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CHIARAZIONE DI REGOLARE FUNZIONAMENTO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DELLE SCUOLE PRIMARIE  PARITAR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6-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>ALL’UFFICIO SCOLASTICO REGIONALE PER LA PUGLIA</w:t>
      </w:r>
    </w:p>
    <w:p>
      <w:pPr>
        <w:pStyle w:val="Normal"/>
        <w:rPr/>
      </w:pPr>
      <w:r>
        <w:rPr/>
        <w:tab/>
        <w:tab/>
        <w:tab/>
        <w:tab/>
        <w:t xml:space="preserve">               Ufficio II</w:t>
      </w:r>
    </w:p>
    <w:p>
      <w:pPr>
        <w:pStyle w:val="Normal"/>
        <w:ind w:left="1416" w:firstLine="708"/>
        <w:jc w:val="center"/>
        <w:rPr/>
      </w:pPr>
      <w:r>
        <w:rPr/>
        <w:tab/>
        <w:tab/>
        <w:tab/>
        <w:tab/>
        <w:t xml:space="preserve">     Via Castromediano n.123  -70126 </w:t>
      </w:r>
      <w:r>
        <w:rPr>
          <w:u w:val="single"/>
        </w:rPr>
        <w:t>BARI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 IL 30/09/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tel.___________________fax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di posta certificata (obbligatorio)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rec.telef.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Residenza_______________________________________________rec. Telef.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izio attività didattica*_________________________________termine**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Articolazione oraria settimanale:</w:t>
        <w:tab/>
        <w:t xml:space="preserve">    </w:t>
      </w:r>
      <w:r>
        <w:rPr>
          <w:b/>
          <w:sz w:val="36"/>
          <w:szCs w:val="36"/>
        </w:rPr>
        <w:t>⁪ □</w:t>
      </w:r>
      <w:r>
        <w:rPr>
          <w:b/>
        </w:rPr>
        <w:t xml:space="preserve"> 24 ore    </w:t>
        <w:tab/>
      </w:r>
      <w:r>
        <w:rPr>
          <w:b/>
          <w:sz w:val="36"/>
          <w:szCs w:val="36"/>
        </w:rPr>
        <w:t xml:space="preserve">       □</w:t>
      </w:r>
      <w:r>
        <w:rPr>
          <w:b/>
        </w:rPr>
        <w:t xml:space="preserve"> 27 ore     </w:t>
        <w:tab/>
        <w:t xml:space="preserve">     </w:t>
      </w:r>
      <w:r>
        <w:rPr>
          <w:b/>
          <w:sz w:val="36"/>
          <w:szCs w:val="36"/>
        </w:rPr>
        <w:t xml:space="preserve"> □</w:t>
      </w:r>
      <w:r>
        <w:rPr>
          <w:b/>
        </w:rPr>
        <w:t xml:space="preserve"> 30 ore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⁪   </w:t>
      </w:r>
      <w:r>
        <w:rPr>
          <w:b/>
          <w:sz w:val="36"/>
          <w:szCs w:val="36"/>
        </w:rPr>
        <w:t xml:space="preserve">□ </w:t>
      </w:r>
      <w:r>
        <w:rPr>
          <w:b/>
        </w:rPr>
        <w:t>40 ore Tempo pieno con mens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     </w:t>
      </w:r>
      <w:r>
        <w:rPr>
          <w:b/>
          <w:sz w:val="22"/>
          <w:szCs w:val="22"/>
        </w:rPr>
        <w:t>l’inizio non può essere posticipato rispetto alla data fissata dal calendario della Regione Pugli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**   </w:t>
      </w:r>
      <w:r>
        <w:rPr>
          <w:b/>
          <w:sz w:val="22"/>
          <w:szCs w:val="22"/>
        </w:rPr>
        <w:t>il termine non può essere anticipato rispetto al 9.6.201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902" w:right="1134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>DOCENTE/I  ASSEGNATO/I</w:t>
        <w:tab/>
        <w:tab/>
        <w:tab/>
        <w:t xml:space="preserve"> DISCIPLINA  IMPARTITA</w:t>
        <w:tab/>
        <w:t>ORE  D’INSEGNA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di cui n.______ alunni disabili </w:t>
        <w:tab/>
        <w:t>1)  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2)  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i cui n.______ alunni disabili</w:t>
        <w:tab/>
        <w:t>1) 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2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4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i cui n.______ alunni disabili</w:t>
        <w:tab/>
        <w:t>1) 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 xml:space="preserve"> </w:t>
        <w:tab/>
        <w:tab/>
        <w:tab/>
        <w:tab/>
        <w:t>2) 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 xml:space="preserve"> </w:t>
        <w:tab/>
        <w:t>4)_______________________________________</w:t>
        <w:tab/>
        <w:tab/>
        <w:t>__________________________</w:t>
        <w:tab/>
        <w:tab/>
        <w:t>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di cui n._______ alunni disabili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2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i cui n._______ alunni disabili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2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3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i cui n._______ alunni disabili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 2) 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 3)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4) 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i cui n._______ alunni disabili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 xml:space="preserve"> </w:t>
        <w:tab/>
        <w:tab/>
        <w:tab/>
        <w:tab/>
        <w:t xml:space="preserve"> 2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 3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4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i cui n._______ alunni disabili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 xml:space="preserve"> </w:t>
        <w:tab/>
        <w:tab/>
        <w:tab/>
        <w:tab/>
        <w:t xml:space="preserve"> 2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3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4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i cui n._______ alunni disabili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 xml:space="preserve"> </w:t>
        <w:tab/>
        <w:tab/>
        <w:tab/>
        <w:tab/>
        <w:t xml:space="preserve"> 2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3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4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54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N.B.: Per quanto concerne </w:t>
      </w:r>
      <w:r>
        <w:rPr>
          <w:b/>
          <w:bCs/>
        </w:rPr>
        <w:t xml:space="preserve">gli alunni diversamente abili </w:t>
      </w:r>
      <w:r>
        <w:rPr/>
        <w:t>iscritti,  si rammenta che la condizione di disabilità deve essere documentata mediante le diagnosi cliniche e funzionali rilasciate dalle rispettive ASL di appartenenza</w:t>
      </w:r>
      <w:r>
        <w:rPr>
          <w:b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CLASS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ERTIFICATI PER HANDICAP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ON CITTADINANZA NON ITALIANA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____________________________________________________________il 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IANO TRIENNALE DELL’OFFERTA FORMATIVA   (P.T.O.F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stremi della delibera di adozione da parte dei competenti organi collegiali del P.T.O.F.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02" w:right="1134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DOCENTI CURRICULARI 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869"/>
        <w:gridCol w:w="2976"/>
        <w:gridCol w:w="2055"/>
        <w:gridCol w:w="1573"/>
        <w:gridCol w:w="1518"/>
        <w:gridCol w:w="1825"/>
        <w:gridCol w:w="1960"/>
      </w:tblGrid>
      <w:tr>
        <w:trPr>
          <w:trHeight w:val="114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uogo e data  di nasci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itolo di studio di accesso all’insegnamento, data e Istituto/Università di conseguimento (*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 posseduta (**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 ore settimana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contratto di lavoro (***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orrenza e durata del contratto (****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*)     Diploma di maturità magistrale conseguita entro l’a.s. 2001/2002; Diploma di maturità sperimentale ad indirizzo socio-psico-pedagogico </w:t>
        <w:tab/>
        <w:t>conseguito entro l’a.s. 2001/2002 o Laurea in Scienze della Formazione primaria.</w:t>
      </w:r>
    </w:p>
    <w:p>
      <w:pPr>
        <w:pStyle w:val="Normal"/>
        <w:jc w:val="both"/>
        <w:rPr/>
      </w:pPr>
      <w:r>
        <w:rPr>
          <w:b/>
        </w:rPr>
        <w:t>(**)    Indicare quando, in quale provincia, se per concorso ordinario o riservato è stata conseguita.</w:t>
      </w:r>
    </w:p>
    <w:p>
      <w:pPr>
        <w:pStyle w:val="Normal"/>
        <w:ind w:left="709" w:hanging="709"/>
        <w:jc w:val="both"/>
        <w:rPr/>
      </w:pPr>
      <w:r>
        <w:rPr>
          <w:b/>
        </w:rPr>
        <w:t>(***) Rapporto di lavoro a tempo indeterminato ovvero determinato in conformità ai contratti collettivi di lavoro nazionali di settore,   prestazione volontarie o contratto di prestazione d’opera (nel limite di ¼ delle prestazioni complessive)</w:t>
      </w:r>
    </w:p>
    <w:p>
      <w:pPr>
        <w:pStyle w:val="Normal"/>
        <w:jc w:val="both"/>
        <w:rPr/>
      </w:pPr>
      <w:r>
        <w:rPr>
          <w:b/>
        </w:rPr>
        <w:t>(****) I contratti a tempo indeterminato, in quanto senza soluzione di continuità, non possono prevedere una durata temporanea.</w:t>
      </w:r>
    </w:p>
    <w:p>
      <w:pPr>
        <w:pStyle w:val="Normal"/>
        <w:jc w:val="both"/>
        <w:rPr/>
      </w:pPr>
      <w:r>
        <w:rPr>
          <w:b/>
        </w:rPr>
        <w:t>(*****) ad esempio: scuola, enti locali, A.G.I.D.A.E. ecc.</w:t>
      </w:r>
    </w:p>
    <w:p>
      <w:pPr>
        <w:sectPr>
          <w:footerReference w:type="default" r:id="rId5"/>
          <w:type w:val="nextPage"/>
          <w:pgSz w:orient="landscape" w:w="16838" w:h="11906"/>
          <w:pgMar w:left="1134" w:right="902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INSEGNAMENTO CURRICULARE DELLA LINGUA STRANIERA INGLE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2160"/>
        <w:gridCol w:w="2121"/>
        <w:gridCol w:w="2005"/>
        <w:gridCol w:w="1274"/>
        <w:gridCol w:w="1440"/>
        <w:gridCol w:w="1260"/>
        <w:gridCol w:w="1440"/>
      </w:tblGrid>
      <w:tr>
        <w:trPr>
          <w:trHeight w:val="14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 studio di accesso all’insegnamento, data e Istituto/Università di conseguimento (*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 posseduta (**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  specific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(***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 ore settima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contratto di lavoro (***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orrenza e durata del contra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to Collettivo di Lavoro applicato (******)</w:t>
            </w:r>
          </w:p>
        </w:tc>
      </w:tr>
      <w:tr>
        <w:trPr>
          <w:trHeight w:val="5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 xml:space="preserve">(*)      Maturità magistrale conseguita entro l’a.s. 2001/2002; Diploma di maturità sperimentale ad indirizzo socio-psico-pedagogico </w:t>
        <w:tab/>
        <w:t xml:space="preserve">conseguito entro </w:t>
        <w:tab/>
        <w:t>l’a.s. 2001/2002 o Laurea in Scienze della Formazione primaria.</w:t>
      </w:r>
    </w:p>
    <w:p>
      <w:pPr>
        <w:pStyle w:val="Normal"/>
        <w:jc w:val="both"/>
        <w:rPr/>
      </w:pPr>
      <w:r>
        <w:rPr>
          <w:b/>
        </w:rPr>
        <w:t>(**)    Indicare quando, in quale provincia, se per concorso ordinario o riservato è stata conseguita.</w:t>
      </w:r>
    </w:p>
    <w:p>
      <w:pPr>
        <w:pStyle w:val="Normal"/>
        <w:ind w:left="709" w:hanging="709"/>
        <w:jc w:val="both"/>
        <w:rPr/>
      </w:pPr>
      <w:r>
        <w:rPr>
          <w:b/>
        </w:rPr>
        <w:t>(***)  Laurea in lingue straniere, idoneità all’insegnamento della lingua inglese conseguita per concorso, corsi riconosciuti di lingua straniera con rilascio di attestato del livello di competenza raggiunto.**);</w:t>
      </w:r>
    </w:p>
    <w:p>
      <w:pPr>
        <w:pStyle w:val="Normal"/>
        <w:ind w:left="709" w:hanging="709"/>
        <w:jc w:val="both"/>
        <w:rPr/>
      </w:pPr>
      <w:r>
        <w:rPr>
          <w:b/>
        </w:rPr>
        <w:t>(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*****)I contratti a tempo indeterminato, in quanto senza soluzione di continuità, non possono prevedere una durata temporanea. 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**) ad esempio: scuola, enti locali, A.G.I.D.A.E.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ATTIVITA’ DI SOSTEGNO AGLI ALUNNI DISABI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63"/>
        <w:gridCol w:w="1676"/>
        <w:gridCol w:w="1883"/>
        <w:gridCol w:w="1498"/>
        <w:gridCol w:w="1638"/>
        <w:gridCol w:w="1559"/>
        <w:gridCol w:w="16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scit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 studio di accesso all’insegnamento, data e Istituto/Università di conseguimento (*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seduta (**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zzazione, data e Ente/Università di conseguimen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***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 or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ttimanal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pologia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to d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voro (**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correnza 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 contrat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*****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tratt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ttivo di lavoro applica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******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  <w:t xml:space="preserve">(*) </w:t>
        <w:tab/>
        <w:t xml:space="preserve">Maturità magistrale conseguita entro l’a.s. 2001/2002; Diploma di maturità sperimentale ad indirizzo socio-psico-pedagogico conseguito entro </w:t>
        <w:tab/>
        <w:t>l’a.s. 2001/2002 o Laurea in Scienze della Formazione primari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)     indicare quando, in quale provincia, se per concorso ordinario o riservato è stata conseguita.</w:t>
      </w:r>
    </w:p>
    <w:p>
      <w:pPr>
        <w:pStyle w:val="Normal"/>
        <w:jc w:val="both"/>
        <w:rPr/>
      </w:pPr>
      <w:r>
        <w:rPr>
          <w:b/>
        </w:rPr>
        <w:t xml:space="preserve">(***) </w:t>
        <w:tab/>
        <w:t xml:space="preserve"> indicare il titolo di specializzazione specifica per l’attività di sostegno agli alunni disabili della scuola primaria.</w:t>
      </w:r>
    </w:p>
    <w:p>
      <w:pPr>
        <w:pStyle w:val="Normal"/>
        <w:ind w:left="709" w:hanging="709"/>
        <w:jc w:val="both"/>
        <w:rPr/>
      </w:pPr>
      <w:r>
        <w:rPr>
          <w:b/>
        </w:rPr>
        <w:t>(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/>
      </w:pPr>
      <w:r>
        <w:rPr>
          <w:b/>
        </w:rPr>
        <w:t>(*****)I contratti a tempo indeterminato, in quanto senza soluzione di continuità, non possono prevedere una durata temporanea</w:t>
      </w:r>
    </w:p>
    <w:p>
      <w:pPr>
        <w:sectPr>
          <w:footerReference w:type="default" r:id="rId6"/>
          <w:type w:val="nextPage"/>
          <w:pgSz w:orient="landscape" w:w="16838" w:h="11906"/>
          <w:pgMar w:left="1134" w:right="902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(******) ad esempio: scuola, enti locali, F.I.S.M., A.G.I.D.A.E. ec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l’art.47 del D.P.R. 28 dicembre 2000, n.445, Io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 nato a__________________________il 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che quanto sopra riportato corrisponde al ver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che permangono tutte le condizioni previste dalla vigente normativa per l’apertura ed il      regolare funzionamento delle attività didattiche, nonché tutti i requisiti previsti dalla L. n. 62/2000 e dai DD.MM. n. 267/2007 e n. 83/2008 per il mantenimento della parità scolastica alla suddetta scuol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900" w:hanging="180"/>
        <w:jc w:val="both"/>
        <w:rPr>
          <w:b/>
          <w:b/>
        </w:rPr>
      </w:pPr>
      <w:r>
        <w:rPr>
          <w:b/>
        </w:rPr>
        <w:t>- che i locali scolastici rispettano le regole di sicurezza e di igiene previste dalla norme vigenti;</w:t>
      </w:r>
    </w:p>
    <w:p>
      <w:pPr>
        <w:pStyle w:val="Normal"/>
        <w:spacing w:before="0" w:after="120"/>
        <w:ind w:left="900" w:hanging="180"/>
        <w:jc w:val="both"/>
        <w:rPr>
          <w:b/>
          <w:b/>
        </w:rPr>
      </w:pPr>
      <w:r>
        <w:rPr>
          <w:b/>
        </w:rPr>
        <w:t xml:space="preserve">- l’impegno a non accogliere in classe bambini non iscritti ovvero a prepararli  per la successiva ammissione agli esami di idoneità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ega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in originale accompagnata da fotocopia di documento di identità (art.38 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Firma leggibile in originale accompagnata da </w:t>
        <w:tab/>
        <w:tab/>
        <w:tab/>
        <w:tab/>
        <w:tab/>
        <w:tab/>
        <w:tab/>
        <w:t xml:space="preserve">fotocopia di documento di identità (art.38 </w:t>
        <w:tab/>
        <w:tab/>
        <w:tab/>
        <w:tab/>
        <w:tab/>
        <w:tab/>
        <w:tab/>
        <w:t>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7"/>
      <w:type w:val="nextPage"/>
      <w:pgSz w:w="11906" w:h="16838"/>
      <w:pgMar w:left="902" w:right="1134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00:00Z</dcterms:created>
  <dc:creator>M.I.U.R.</dc:creator>
  <dc:description/>
  <cp:keywords/>
  <dc:language>en-US</dc:language>
  <cp:lastModifiedBy>Administrator</cp:lastModifiedBy>
  <cp:lastPrinted>2013-08-01T11:04:00Z</cp:lastPrinted>
  <dcterms:modified xsi:type="dcterms:W3CDTF">2016-09-08T14:12:00Z</dcterms:modified>
  <cp:revision>6</cp:revision>
  <dc:subject/>
  <dc:title>MODELLO I</dc:title>
</cp:coreProperties>
</file>