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EDA   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ICHIARAZIONE DI REGOLARE FUNZIONAMENTO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DEGLI ISTITUTI DI </w:t>
      </w:r>
      <w:r>
        <w:rPr>
          <w:b/>
        </w:rPr>
        <w:t>ISTRUZIONE SECONDARIA DI I GRA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16-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>ALL’UFFICIO SCOLASTICO REGIONALE PER LA PUGLIA</w:t>
      </w:r>
    </w:p>
    <w:p>
      <w:pPr>
        <w:pStyle w:val="Normal"/>
        <w:ind w:left="1416" w:firstLine="708"/>
        <w:rPr/>
      </w:pPr>
      <w:r>
        <w:rPr/>
        <w:tab/>
        <w:t xml:space="preserve">               Ufficio II-</w:t>
        <w:tab/>
        <w:t xml:space="preserve">    Via Castromediano n.123 </w:t>
      </w:r>
    </w:p>
    <w:p>
      <w:pPr>
        <w:pStyle w:val="Normal"/>
        <w:ind w:left="4248" w:firstLine="708"/>
        <w:jc w:val="center"/>
        <w:rPr/>
      </w:pPr>
      <w:r>
        <w:rPr/>
        <w:t xml:space="preserve">                               </w:t>
      </w:r>
      <w:r>
        <w:rPr/>
        <w:t xml:space="preserve">70126 </w:t>
      </w:r>
      <w:r>
        <w:rPr>
          <w:u w:val="single"/>
        </w:rPr>
        <w:t>BARI</w: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 INVIARE ENTRO E NON OLTRE IL 30/09/201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i rimarca l’assoluta importanza della completa ed esatta compilazione del modello sotto riportato, trattandosi di dichiarazione sostitutiva di atto di notorietà, può essere firmata sol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NOMINAZIONE DELL’ISTITU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 Fisso (obbligatorio)____________________________ fax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e-mail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indirizzo di posta certificata (obbligatorio)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A’ RICONOSCIUTA CON DECRETO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/>
      </w:pPr>
      <w:r>
        <w:rPr>
          <w:b/>
        </w:rPr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/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Fini Lucro”       SI   ⁭     NO   ⁭</w:t>
      </w:r>
    </w:p>
    <w:p>
      <w:pPr>
        <w:pStyle w:val="Normal"/>
        <w:jc w:val="both"/>
        <w:rPr>
          <w:b/>
          <w:b/>
        </w:rPr>
      </w:pPr>
      <w:r>
        <w:rPr>
          <w:b/>
        </w:rPr>
        <w:t>(*) indicare la denominazione della fondazione, della Parrocchia, della Congregazione religiosa, della cooperativa o della società che gestisce la scuola, se è persona fisica indicare nome e cogno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_____rec.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LEGATO O PROCURATORE DEL LEGALE RAPPRESENTANTE 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Decorrenza della Delega o della Procura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 e di abilitazione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rec. telef.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Inizio attività didattica*_____________________________termine**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Articolazione oraria settimanale:  ⁪ 30 ore orario normale    ⁪ 36 ore fino a 40 ore tempo </w:t>
        <w:tab/>
        <w:tab/>
        <w:tab/>
        <w:tab/>
        <w:tab/>
        <w:tab/>
        <w:tab/>
        <w:tab/>
        <w:tab/>
        <w:tab/>
        <w:t xml:space="preserve">   prolungato:______***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Orario giornaliero: dalle ore__________alle ore_________per n._______giorni della settiman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MENSA:        SI   ⁪</w:t>
        <w:tab/>
        <w:tab/>
        <w:t xml:space="preserve">NO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hanging="284"/>
        <w:jc w:val="both"/>
        <w:rPr/>
      </w:pPr>
      <w:r>
        <w:rPr>
          <w:b/>
        </w:rPr>
        <w:t>*⁪l’inizio non può essere posticipato rispetto alla data fissata dal calendario della Regione Pugli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** il termine non può essere anticipato rispetto al 10.6.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*** indicare il numero di ore settimanali se diverso da 36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CLASSI  E ALUNN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.B.: Per quanto concerne </w:t>
      </w:r>
      <w:r>
        <w:rPr>
          <w:b/>
          <w:bCs/>
        </w:rPr>
        <w:t xml:space="preserve">gli alunni diversamente abili </w:t>
      </w:r>
      <w:r>
        <w:rPr/>
        <w:t>iscritti, si rammenta che la condizione di disabilità deve essere documentata mediante le diagnosi cliniche e funzionali rilasciate dalle rispettive ASL di appartenen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440"/>
      </w:tblGrid>
      <w:tr>
        <w:trPr>
          <w:trHeight w:val="590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ORARIO SETTIMANA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902" w:right="1134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DOCENTE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81"/>
        <w:gridCol w:w="2097"/>
        <w:gridCol w:w="1744"/>
        <w:gridCol w:w="1816"/>
        <w:gridCol w:w="1466"/>
        <w:gridCol w:w="1563"/>
        <w:gridCol w:w="1623"/>
        <w:gridCol w:w="1800"/>
      </w:tblGrid>
      <w:tr>
        <w:trPr>
          <w:trHeight w:val="141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di studio di accesso all’insegnamento prestato (*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ria di insegnamen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 durata del contratto (*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ontratto Collettivo di Lavoro applicato (****)</w:t>
            </w:r>
          </w:p>
        </w:tc>
      </w:tr>
      <w:tr>
        <w:trPr>
          <w:trHeight w:val="5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*)       indicare quando, in quale provincia  per quale classe di concorso  è stata conseguita; conseguita per concorso ordinario o riservato.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(**)  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ind w:left="567" w:hanging="567"/>
        <w:jc w:val="both"/>
        <w:rPr/>
      </w:pPr>
      <w:r>
        <w:rPr>
          <w:b/>
        </w:rPr>
        <w:t>(***)   I contratti a tempo indeterminato, in quanto senza soluzione di continuità, non possono prevedere una durata temporanea</w:t>
      </w:r>
    </w:p>
    <w:p>
      <w:pPr>
        <w:sectPr>
          <w:footerReference w:type="default" r:id="rId3"/>
          <w:type w:val="nextPage"/>
          <w:pgSz w:orient="landscape" w:w="16838" w:h="11906"/>
          <w:pgMar w:left="357" w:right="539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>(****) ad esempio: scuola, enti locali, ANINSEI ec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 base all’art.47 del D.P.R. 28 dicembre 2000, n.445, Io sottoscritto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, nato a________________________il 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estore/Legale rappresentant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he quanto sopra riportato corrisponde al vero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</w:rPr>
        <w:t xml:space="preserve">che agli atti della scuola è conservata la delibera di approvazione  del P.T.O.F. da parte dei competenti organi collegiali;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che i locali scolastici rispettano le regole di sicurezza e di igiene previste dalla norme vigenti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 ⁪ </w:t>
      </w:r>
      <w:r>
        <w:rPr>
          <w:b/>
        </w:rPr>
        <w:t xml:space="preserve">di gestire                   ⁪ di non gestire         </w:t>
      </w:r>
      <w:r>
        <w:rPr>
          <w:b/>
          <w:sz w:val="20"/>
          <w:szCs w:val="20"/>
        </w:rPr>
        <w:t>SCUOLE NON PARITAR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ind w:left="540" w:hanging="540"/>
        <w:jc w:val="both"/>
        <w:rPr/>
      </w:pPr>
      <w:r>
        <w:rPr>
          <w:b/>
        </w:rPr>
        <w:t xml:space="preserve">             ⁪ </w:t>
      </w:r>
      <w:r>
        <w:rPr>
          <w:b/>
        </w:rPr>
        <w:t xml:space="preserve">di gestire                   ⁪ di non gestire    </w:t>
      </w:r>
      <w:r>
        <w:rPr>
          <w:b/>
          <w:sz w:val="20"/>
          <w:szCs w:val="20"/>
        </w:rPr>
        <w:t>CORSI DI PREPARAZIONE MERAMENTE PRIVATI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>
          <w:b/>
        </w:rPr>
        <w:t xml:space="preserve">             ⁪ </w:t>
      </w:r>
      <w:r>
        <w:rPr>
          <w:b/>
        </w:rPr>
        <w:t xml:space="preserve">di avere                     ⁪ di non avere           </w:t>
      </w:r>
      <w:r>
        <w:rPr>
          <w:b/>
          <w:sz w:val="20"/>
          <w:szCs w:val="20"/>
        </w:rPr>
        <w:t>COMUNANZA DI INTERESSI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con scuole non paritar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/>
      </w:pPr>
      <w:r>
        <w:rPr>
          <w:b/>
        </w:rPr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Barrare le voci che interessano)</w:t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spacing w:lineRule="auto" w:line="360"/>
        <w:rPr>
          <w:b/>
          <w:b/>
        </w:rPr>
      </w:pPr>
      <w:r>
        <w:rPr>
          <w:b/>
        </w:rPr>
        <w:t>Allega  elenco alunni iscritti a ciascuna cla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Firma leggibile in originale accompagnata da </w:t>
        <w:tab/>
        <w:tab/>
        <w:tab/>
        <w:tab/>
        <w:tab/>
        <w:tab/>
        <w:t xml:space="preserve">     fotocopia di documento di identità (art.38 </w:t>
        <w:tab/>
        <w:tab/>
        <w:tab/>
        <w:tab/>
        <w:tab/>
        <w:tab/>
        <w:tab/>
        <w:t xml:space="preserve">     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mbro della scuola</w:t>
        <w:tab/>
        <w:tab/>
        <w:tab/>
        <w:tab/>
        <w:tab/>
        <w:t>_________________________________</w:t>
      </w:r>
    </w:p>
    <w:sectPr>
      <w:footerReference w:type="default" r:id="rId4"/>
      <w:type w:val="nextPage"/>
      <w:pgSz w:w="11906" w:h="16838"/>
      <w:pgMar w:left="902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03:00Z</dcterms:created>
  <dc:creator>M.I.U.R.</dc:creator>
  <dc:description/>
  <cp:keywords/>
  <dc:language>en-US</dc:language>
  <cp:lastModifiedBy>Administrator</cp:lastModifiedBy>
  <cp:lastPrinted>2009-09-04T08:52:00Z</cp:lastPrinted>
  <dcterms:modified xsi:type="dcterms:W3CDTF">2016-09-08T14:00:00Z</dcterms:modified>
  <cp:revision>7</cp:revision>
  <dc:subject/>
  <dc:title>MODELLO I</dc:title>
</cp:coreProperties>
</file>