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/>
      </w:pPr>
      <w:r>
        <w:rPr>
          <w:b/>
        </w:rPr>
        <w:t>DELLE SCUOLE DELL’INFANZIA PARITAR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6-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>ALL’UFFICIO SCOLASTICO REGIONALE PER LA PUGLIA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                 Ufficio II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Via Castromediano n.123  -70126 </w:t>
      </w:r>
      <w:r>
        <w:rPr>
          <w:u w:val="single"/>
        </w:rPr>
        <w:t>BARI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te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e-mai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di posta certificata (obbligatorio) 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ODICE FISCALE/P. IVA 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“ </w:t>
      </w:r>
      <w:r>
        <w:rPr>
          <w:b/>
        </w:rPr>
        <w:t>fini lucro”       SI   ⁭    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*)  </w:t>
      </w:r>
      <w:r>
        <w:rPr>
          <w:b/>
          <w:sz w:val="22"/>
          <w:szCs w:val="22"/>
        </w:rPr>
        <w:t>indicare la denominazione della fondazione, della parrocchia, della congregazione religiosa, della   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uogo e data di nascita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 ______________________________________________ rec. tel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*___________________________termine**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Articolazione oraria settimanale:  ⁪  25 ore senza mensa</w:t>
        <w:tab/>
        <w:tab/>
        <w:t xml:space="preserve">⁪  40 ore con mens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(D.P.R. n. 89/2009)</w:t>
        <w:tab/>
        <w:tab/>
        <w:tab/>
        <w:t xml:space="preserve">⁪  oltre 40 ore (max 50 ore) con mensa:_____***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Orario giornaliero: dalle ore__________alle ore_________per n._______giorni della settiman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     </w:t>
      </w:r>
      <w:r>
        <w:rPr>
          <w:b/>
          <w:sz w:val="22"/>
          <w:szCs w:val="22"/>
        </w:rPr>
        <w:t>l’inizio non può essere posticipato rispetto alla data fissata dal calendario della Regione Pugli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</w:rPr>
        <w:t xml:space="preserve">**   </w:t>
      </w:r>
      <w:r>
        <w:rPr>
          <w:b/>
          <w:sz w:val="22"/>
          <w:szCs w:val="22"/>
        </w:rPr>
        <w:t>il termine non può essere anticipato rispetto al 30 giugno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** </w:t>
      </w:r>
      <w:r>
        <w:rPr>
          <w:b/>
          <w:sz w:val="22"/>
          <w:szCs w:val="22"/>
        </w:rPr>
        <w:t>indicare il numero di ore settima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ab/>
        <w:tab/>
        <w:tab/>
        <w:t>DOCENTE/I ASSEGNATO/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SEZION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O ALUNNI CERTIFICATI PER HANDICAP 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 xml:space="preserve">N.B.: </w:t>
      </w:r>
      <w:r>
        <w:rPr>
          <w:sz w:val="22"/>
          <w:szCs w:val="22"/>
        </w:rPr>
        <w:t xml:space="preserve">Per quanto concerne </w:t>
      </w:r>
      <w:r>
        <w:rPr>
          <w:bCs/>
          <w:sz w:val="22"/>
          <w:szCs w:val="22"/>
        </w:rPr>
        <w:t xml:space="preserve">gli </w:t>
      </w:r>
      <w:r>
        <w:rPr>
          <w:b/>
          <w:bCs/>
          <w:sz w:val="22"/>
          <w:szCs w:val="22"/>
        </w:rPr>
        <w:t xml:space="preserve">alunni diversamente abili </w:t>
      </w:r>
      <w:r>
        <w:rPr>
          <w:sz w:val="22"/>
          <w:szCs w:val="22"/>
        </w:rPr>
        <w:t>iscritti, si rammenta che la condizione di disabilità deve essere documentata mediante le diagnosi cliniche e funzionali rilasciate dalle rispettive ASL di appartenenz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NUMERO ALUNNI CON CITTADINANZA NON ITALIANA 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Si fa riserva di comunicare </w:t>
      </w:r>
      <w:r>
        <w:rPr>
          <w:b/>
          <w:u w:val="single"/>
        </w:rPr>
        <w:t>tempestivamente</w:t>
      </w:r>
      <w:r>
        <w:rPr>
          <w:b/>
        </w:rPr>
        <w:t xml:space="preserve"> eventuali modifiche in aumento/diminuzione rispetto ai predetti da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IANO TRIENNALE DELL’OFFERTA FORMATIVA   (P.T.O.F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.T.O.F.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3150"/>
        <w:gridCol w:w="2001"/>
        <w:gridCol w:w="1390"/>
        <w:gridCol w:w="1472"/>
        <w:gridCol w:w="1862"/>
        <w:gridCol w:w="1905"/>
      </w:tblGrid>
      <w:tr>
        <w:trPr>
          <w:trHeight w:val="149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tolo di studio di accesso all’insegnamento, data e Istituto/Università di conseguimento  (*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nte ore settimana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 e durata del contratto (****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>(*)      Diploma triennale di scuola Magistrale; Diploma di maturità Magistrale conseguito entro l’a.s. 2001/2002; Diploma di maturità  sperimentale ad indirizzo socio-psico-pedagogico conseguito entro l’a.s. 2001/2002; Laurea in Scienze della Formazione primaria- indirizzo scuola dell’infanzia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      Indicare quando, in quale provincia, se per concorso ordinario o riservato è stata conseguita</w:t>
      </w:r>
    </w:p>
    <w:p>
      <w:pPr>
        <w:pStyle w:val="Normal"/>
        <w:ind w:left="851" w:hanging="851"/>
        <w:jc w:val="both"/>
        <w:rPr/>
      </w:pPr>
      <w:r>
        <w:rPr>
          <w:b/>
        </w:rPr>
        <w:t>(***)   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/>
      </w:pPr>
      <w:r>
        <w:rPr>
          <w:b/>
        </w:rPr>
        <w:t>(****)   I contratti a tempo indeterminato, in quanto senza soluzione di continuità, non possono prevedere una durata temporanea</w:t>
      </w:r>
    </w:p>
    <w:p>
      <w:pPr>
        <w:pStyle w:val="Normal"/>
        <w:jc w:val="both"/>
        <w:rPr/>
      </w:pPr>
      <w:r>
        <w:rPr>
          <w:b/>
        </w:rPr>
        <w:t>(*****) ad esempio: scuola, enti locali, ASSOSCUOLA, F.I.S.M., A.G.I.D.A.E. ecc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i sensi dell’art.47 del D.P.R. 28 dicembre 2000, n.445, Io sottoscritto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, nato a_________________________il___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che quanto sopra riportato corrisponde al ver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che permangono tutte le condizioni previste dalla vigente normativa per l’apertura ed il regolare funzionamento delle attività didattiche, nonché tutti i requisiti pevisti dalla L. n. 62/2000 e dai DD.MM. n. 267/2007 e n. 83/2008 per il mantenimento della parità scolastica alla suddetta scuol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che i locali scolastici rispettano le regole di sicurezza e di igiene previste dalla norme vigen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4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40:00Z</dcterms:created>
  <dc:creator>M.I.U.R.</dc:creator>
  <dc:description/>
  <cp:keywords/>
  <dc:language>en-US</dc:language>
  <cp:lastModifiedBy>Administrator</cp:lastModifiedBy>
  <cp:lastPrinted>2014-07-17T13:17:00Z</cp:lastPrinted>
  <dcterms:modified xsi:type="dcterms:W3CDTF">2016-09-08T14:00:00Z</dcterms:modified>
  <cp:revision>8</cp:revision>
  <dc:subject/>
  <dc:title>MODELLO I</dc:title>
</cp:coreProperties>
</file>