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bookmarkStart w:id="0" w:name="_GoBack"/>
      <w:bookmarkEnd w:id="0"/>
      <w:r>
        <w:rPr>
          <w:rFonts w:cs="Cambria" w:ascii="Cambria" w:hAnsi="Cambria"/>
          <w:b/>
          <w:sz w:val="24"/>
          <w:szCs w:val="24"/>
        </w:rPr>
        <w:t>OLIMPIADI NAZIONALI DEL DEBATE 201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GOLAMENTO SELEZIONI REGIONALI PUGL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C1504D"/>
          <w:sz w:val="24"/>
          <w:szCs w:val="24"/>
        </w:rPr>
      </w:pPr>
      <w:r>
        <w:rPr>
          <w:rFonts w:cs="Cambria" w:ascii="Cambria" w:hAnsi="Cambria"/>
          <w:b/>
          <w:color w:val="C1504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. Contesto di Riferimen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.1. Il presente Regolamento è basato sul Regolamento delle Olimpiadi nazionali di debate approvato dal Comitato Scientifico delle Olimpiadi, e prevede l'indicazione delle regole, le modalità di partecipazione, il modello, la struttura e l’articolazione dei dibattiti delle selezioni regionali della Puglia in vista delle Olimpiadi nazional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2. Data di svolgimen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.1. Le Selezioni regionali per le Olimpiadi di Debate- Regione Puglia- avranno luogo il giorno 16 Febbraio 2019; la Scuola Polo individuata dal MIUR, IISS Pietro Sette, indica il luogo e appronta il programma della giorna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3. Partecipazion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3.1 Le iscrizioni alle Selezioni avvengono via mail. Le scuole interessate devono inviare la propria iscrizione, dichiarando i nomi dei 4 ragazzi partecipanti (completi di data e luogo di nascita), del docente accompagnatore e di un eventuale altro docente iscritto con funzione di giudice (vedi p. 4.1), entro e non oltre </w:t>
      </w:r>
      <w:r>
        <w:rPr>
          <w:rFonts w:cs="Cambria" w:ascii="Cambria" w:hAnsi="Cambria"/>
          <w:b/>
          <w:color w:val="000000"/>
          <w:sz w:val="24"/>
          <w:szCs w:val="24"/>
        </w:rPr>
        <w:t>le ore 12.30 del 31 gennaio 2019</w:t>
      </w:r>
      <w:r>
        <w:rPr>
          <w:rFonts w:cs="Cambria" w:ascii="Cambria" w:hAnsi="Cambria"/>
          <w:color w:val="000000"/>
          <w:sz w:val="24"/>
          <w:szCs w:val="24"/>
        </w:rPr>
        <w:t xml:space="preserve"> al seguente indirizzo mail: bais01600d@istruzione.it, specificando nell’oggetto: </w:t>
      </w:r>
      <w:r>
        <w:rPr>
          <w:rFonts w:cs="Cambria" w:ascii="Cambria" w:hAnsi="Cambria"/>
          <w:i/>
          <w:color w:val="000000"/>
          <w:sz w:val="24"/>
          <w:szCs w:val="24"/>
        </w:rPr>
        <w:t>selezioni regionali olimpiadi debate 2019</w:t>
      </w:r>
      <w:r>
        <w:rPr>
          <w:rFonts w:cs="Cambria" w:ascii="Cambria" w:hAnsi="Cambria"/>
          <w:color w:val="000000"/>
          <w:sz w:val="24"/>
          <w:szCs w:val="24"/>
        </w:rPr>
        <w:t xml:space="preserve">. Alla mail di iscrizione andranno allegate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- le liberatorie per utilizzo della propria immagine firmate sia da parte dei docenti che degli studenti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la sottoscrizione del codice di condotta dei partecipant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- l’indicazione dei titoli del docente iscritto come giudice: formazione svolta sul modello WSD, formazione giudici, attività di giudice di debate modello WSD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- eventuali altri materiali che saranno ritenuti necessari dalla Scuola Pol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Il mancato rispetto dei tempi di invio indicati comporterà l’impossibilità di partecipare alle Selezion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4 Composizione delle squadre partecipan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4.1 Ogni squadra è composta da 4 studenti di una stessa scuola di età compresa fra i 14 e i 19 anni; un docente accompagnatore e un docente giudice, qualora l’accompagnatore non sia iscritto anche come giudice. Si anticipa che, come detto al p. 17.1, lo svolgimento effettivo della funzione di giudice da parte dei docenti indicati è subordinato alla verifica dei titoli da parte della Scuola Pol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4.2 Gli studenti che partecipano alle Selezioni regionali delle Olimpiadi Italiane di Debate devono essere iscritti presso la scuola secondaria di secondo grado della regione che rappresentano nell’anno scolastico in corso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4.3 Il docente accompagnatore di una squadra è responsabile dei membri della squadra ed è tenuto ad assicurarsi che rispettino il Codice di Condotta. Il docente, inoltre, partecipa come accompagnatore ad ogni attività prevista dal programma delle Selezioni e svolge il ruolo di giudice se in possesso dei requisiti stabiliti al punto 17.1 del presente Regolamen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5 Cos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5.1 Le spese organizzative di quattro studenti e 1/2 docenti sono a carico del Scuola Polo; le spese di viaggio sono a carico della squadra partecipan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6 Modello dei dibatti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6.1 Il modello di dibattito praticato alle Selezioni regionali è quello delle Olimpiadi di seguito allegato (Allegato 1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7 Struttura del dibatti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7.1 Il dibattito si svolge tra una squadra che è a favore (PRO) del tema dato e un’altra squadra che si oppone (CONTRO). Prima di ogni dibattito la squadra comunica al giudice i nominativi dei 3 speaker, che saranno le sole persone autorizzate a dibattere, e l’ordine di interven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7.2 Nel corso del dibattito ogni speaker, a partire dalla squadra PRO, tiene un discorso alternandosi con gli speaker della propria squadra e della squadra avversar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7.3 Al termine degli interventi di tutti gli speaker delle due squadre, il primo o il secondo speaker di ogni squadra interviene per una replica finale. La replica della squadra CONTRO precede quella della squadra PR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7.4 Durante i tempi stabiliti la squadra avversaria può richiedere di porre una domanda, azione non permessa durante la replica final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7.5 Durante un dibattito gli speaker possono comunicare solo tra di lor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8 Durata degli interven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8.1 La durata degli interventi è di 6 minuti; la replica finale è di 3 minut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Il tempo per ciascun discorso è segnalato dal cronometrista; i membri della squadra possono segnalare con discrezione il tempo allo speake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9 Sostituzione degli speaker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.1 Durante un dibattito, se uno speaker dichiara di non essere in grado di tenere il proprio discorso, è sostituito dallo speaker di riserva della propria squad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-Bold" w:hAnsi="Cambria-Bold" w:cs="Cambria-Bold"/>
          <w:b/>
          <w:b/>
          <w:bCs/>
          <w:color w:val="C1504D"/>
          <w:sz w:val="24"/>
          <w:szCs w:val="24"/>
        </w:rPr>
      </w:pPr>
      <w:r>
        <w:rPr>
          <w:rFonts w:cs="Cambria-Bold" w:ascii="Cambria-Bold" w:hAnsi="Cambria-Bold"/>
          <w:b/>
          <w:bCs/>
          <w:color w:val="C1504D"/>
          <w:sz w:val="24"/>
          <w:szCs w:val="24"/>
        </w:rPr>
        <w:t>ARTICOLAZIONE DELLE SELEZIO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0. Numero di dibattiti e abbinamen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0.1 Ogni squadra dibatte nel corso delle selezioni due o tre volte, a parte l'eventuale finale, su un topic preparato, che viene dibattuto da entrambe le posizioni Pro/Contro e uno/due impromptu, che vengono comunicati un’ora prima del deba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0.2 L’abbinamento tra le squadre per i dibattiti è stabilito con un sistema che garantisce un sorteggio equo e corretto per tutt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0.3 L’individuazione della squadra PRO è determinata per sorteggi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0.4 Al termine dei tre dibattiti si procede alla stesura di una classifica che determina l’ammissione alla finale delle prime due squad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11. Valutazion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.1 Alla fine di ogni dibattito i giudici attribuiscono la vittoria ad una delle due squadre e assegnano un punteggio per contenuto, stile e strategia (Allegato 2 “Standard e Procedura di Valutazione dei Dibattiti”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.2 Alla fine dei tre dibattiti, le squadre saranno classificate in base al numero di vittorie ottenute; a parità di numero di vittorie, in base ai ballot ottenuti, in caso di ulteriore parità al punteggio complessivo; e in ultimo in base al punteggio massimo in un singolo dibatti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.3 Se una squadra si ritira dal dibattito, la squadra avversaria vince a tavolino e le viene assegnato come punteggio la media dei punti ottenuti nei precedenti e successivi dibattiti sostenu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.4 I punteggi standard, le regole del dibattito e i criteri di valutazione sono riportati negli allegati:  (Allegato 1), (Allegato 2), che tutti i giudici sono tenuti a rispetta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.5 Un dibattito è vinto dalla squadra che ottiene la maggioranza dei voti dei giudici; i punteggi attribuiti dai singoli giudici non sono utilizzati per determinare quale squadra vince il dibattito ma per determinare la classifica e per l’attribuzione dei premi final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(Allegato 2 “Standard e Procedura di Valutazione dei Dibattiti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2 Final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2.1 Le squadre ammesse alla finale dibattono un tema impromp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-Bold" w:hAnsi="Cambria-Bold" w:cs="Cambria-Bold"/>
          <w:b/>
          <w:b/>
          <w:bCs/>
          <w:color w:val="C1504D"/>
          <w:sz w:val="24"/>
          <w:szCs w:val="24"/>
        </w:rPr>
      </w:pPr>
      <w:r>
        <w:rPr>
          <w:rFonts w:cs="Cambria-Bold" w:ascii="Cambria-Bold" w:hAnsi="Cambria-Bold"/>
          <w:b/>
          <w:bCs/>
          <w:color w:val="C1504D"/>
          <w:sz w:val="24"/>
          <w:szCs w:val="24"/>
        </w:rPr>
        <w:t>I TEM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3 Temi preparat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3.1 Il tema preparato, scelto dalla Scuola Polo Regionale per le Selezioni Regionali 2019 è: "Lo sviluppo dell'Intelligenza Artificiale è un rischio per l'umanità"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4 Temi Imprompt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4.1 I temi impromptu vengono inviati al Giudice arbitro delle selezioni dal referente di un’altra Scuola Polo nazionale un'ora prima della ga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5 Tempi di preparazione e procedur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5.1 Le seguenti regole si applicano a ogni dibattito Impromptu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5.2 Il tempo di preparazione delle squadre in un dibattito Impromptu è di un'ora che decorre subito dopo l’annuncio dei te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5.3 La preparazione delle squadre avviene in spazi assegnati. Se la distanza per raggiungere gli spazi assegnati è rilevante, i Giudici Arbitri possono concedere, a loro discrezione, sino ad un massimo di dieci minuti in più al tempo di preparazione per le squadre coinvol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5.4 I membri della squadra non possono lasciare lo spazio assegnato, portare con sé telefoni, computer o altri dispositivi con cui si possa comunicare o accedere a informazioni con l’esterno e nessun materiale scritto a mano, stampato o pubblicato ad eccezione del vocabolario della lingua italiana. Il responsabile della custodia dei beni dei membri della squadra è il docente accompagnatore, che non può essere presente durante la fase di preparazione. In caso di mancato rispetto delle suddette norme, la squadra viene squalificata e le viene attribuito punteggio pari a zero. La squadra avversaria riceve il punteggio di cui al punto 11.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6 Giudici Arbitr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6.1 La Scuola Polo nomina i Giudici Arbitr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6.2 I Giudici Arbitri nominano i giudici verificando i requisiti di competenza a giudicare un dibattito come da articolo 17.1, convalidano i risultati del dibattito, determinano la classifica delle squadre e gli abbinamenti per i tutti i turni dei dibattiti Impromptu e la finale e risolvono qualsiasi altra questione connessa con la valutazione dei dibattiti delle Olimpiad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7 Giudici di dibatti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7.1 Per essere nominato giudice il candidato deve avere partecipato alle attività di formazione per giudici che la Scuola Polo regionale o Debate Italia organizza in vista delle Olimpiadi o dimostrare di avere comprovata esperienza del Modello WSD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7.2 I dibattiti sono giudicati da tre giudici; per la finale i giudici potrebbero essere in numero maggiore, comunque dispari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7.3 Un giudice può giudicare la stessa squadra più di una vol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7.4 Il docente accompagnatore di una squadra non può svolgere il ruolo di giudice in un dibattito nel quale partecipa la sua squad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8 Reclami sull’operato dei Giudic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8.1 Nello spirito di ogni Olimpiade gli speaker ed i docenti accompagnatori delle squadre accettano il giudizio espresso dai giudici con serenità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8.2 Qualsiasi reclamo sull’operato di un giudice, sulla sua competenza o imparzialità nel giudicare un dibattito deve essere presentato ai Giudici Arbitri.</w:t>
      </w:r>
    </w:p>
    <w:p>
      <w:pPr>
        <w:pStyle w:val="Normal"/>
        <w:tabs>
          <w:tab w:val="clear" w:pos="708"/>
          <w:tab w:val="left" w:pos="8769" w:leader="none"/>
        </w:tabs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8.3 Il reclamo deve essere presentato prontamente e in forma scritt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19 Classifica final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9.1 La classifica finale è pubblicata al termine delle Selezioni secondo i criteri esposti al punto 14.2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20 Premiazio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0.1 Al termine della Finale sono premia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la squadra che vince la Finale, la squadra seconda classificata, e i primi tre speaker sulla base dei punteggi attribuiti ai due/tre dibattiti. Possono essere attribuiti altri premi a discrezione della Scuola Pol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21 Approvazione e modifiche al Regolament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1.1 Il presente Regolamento, così come le modifiche, è basato sul regolamento nazionale e redatto dalla Scuola Pol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C1504D"/>
          <w:sz w:val="24"/>
          <w:szCs w:val="24"/>
        </w:rPr>
      </w:pPr>
      <w:r>
        <w:rPr>
          <w:rFonts w:cs="Cambria" w:ascii="Cambria" w:hAnsi="Cambria"/>
          <w:color w:val="C1504D"/>
          <w:sz w:val="24"/>
          <w:szCs w:val="24"/>
        </w:rPr>
        <w:t>22 Codice di Condot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26.1 Il Codice di Condotta è descritto nell’allegato 3. Ogni partecipante alle Olimpiadi è tenuto a firmarlo per accettazione al momento dell’iscrizione e a rispettarl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-Bold" w:hAnsi="Cambria-Bold" w:cs="Cambria-Bold"/>
          <w:b/>
          <w:b/>
          <w:bCs/>
          <w:color w:val="C1504D"/>
          <w:sz w:val="24"/>
          <w:szCs w:val="24"/>
        </w:rPr>
      </w:pPr>
      <w:r>
        <w:rPr>
          <w:rFonts w:cs="Cambria-Bold" w:ascii="Cambria-Bold" w:hAnsi="Cambria-Bold"/>
          <w:b/>
          <w:bCs/>
          <w:color w:val="C1504D"/>
          <w:sz w:val="24"/>
          <w:szCs w:val="24"/>
        </w:rPr>
        <w:t>Allegat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" w:ascii="Cambria" w:hAnsi="Cambria"/>
          <w:color w:val="000000"/>
          <w:sz w:val="24"/>
          <w:szCs w:val="24"/>
        </w:rPr>
        <w:t>Modello” (Allegato 1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" w:ascii="Cambria" w:hAnsi="Cambria"/>
          <w:color w:val="000000"/>
          <w:sz w:val="24"/>
          <w:szCs w:val="24"/>
        </w:rPr>
        <w:t>Standard e Procedura di Valutazione dei Dibattiti” (Allegato 2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SymbolMT" w:ascii="SymbolMT" w:hAnsi="SymbolMT"/>
          <w:color w:val="000000"/>
          <w:sz w:val="24"/>
          <w:szCs w:val="24"/>
        </w:rPr>
        <w:t>•</w:t>
      </w:r>
      <w:r>
        <w:rPr>
          <w:rFonts w:eastAsia="SymbolMT" w:cs="SymbolMT" w:ascii="SymbolMT" w:hAnsi="SymbolMT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“</w:t>
      </w:r>
      <w:r>
        <w:rPr>
          <w:rFonts w:cs="Cambria" w:ascii="Cambria" w:hAnsi="Cambria"/>
          <w:color w:val="000000"/>
          <w:sz w:val="24"/>
          <w:szCs w:val="24"/>
        </w:rPr>
        <w:t>Codice di Condotta” (Allegato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612013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340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-Bold">
    <w:charset w:val="00"/>
    <w:family w:val="auto"/>
    <w:pitch w:val="default"/>
  </w:font>
  <w:font w:name="Symbo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rFonts w:cs="Calibri"/>
      </w:rPr>
      <w:t xml:space="preserve">        </w:t>
    </w:r>
    <w:r>
      <w:rPr>
        <w:lang w:val="en-US" w:eastAsia="en-US"/>
      </w:rPr>
      <w:drawing>
        <wp:inline distT="0" distB="0" distL="0" distR="0">
          <wp:extent cx="2428875" cy="80010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5" r="-1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90575" cy="95948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0" r="-3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hanging="567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Responsabile del procedimento prof. Leone Nunzio Massimo  tel. 3343601267 email: massimon.leone@g.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469900</wp:posOffset>
          </wp:positionH>
          <wp:positionV relativeFrom="paragraph">
            <wp:posOffset>-85090</wp:posOffset>
          </wp:positionV>
          <wp:extent cx="2637790" cy="727075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63779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2267585</wp:posOffset>
          </wp:positionH>
          <wp:positionV relativeFrom="paragraph">
            <wp:posOffset>-85090</wp:posOffset>
          </wp:positionV>
          <wp:extent cx="4306570" cy="727075"/>
          <wp:effectExtent l="0" t="0" r="0" b="0"/>
          <wp:wrapSquare wrapText="bothSides"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306570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b/>
      </w:rPr>
      <w:t xml:space="preserve">C.F. 91053080726 </w:t>
    </w:r>
  </w:p>
  <w:p>
    <w:pPr>
      <w:pStyle w:val="Normal"/>
      <w:tabs>
        <w:tab w:val="clear" w:pos="708"/>
        <w:tab w:val="left" w:pos="4820" w:leader="none"/>
      </w:tabs>
      <w:jc w:val="center"/>
      <w:rPr/>
    </w:pPr>
    <w:r>
      <w:rPr/>
      <w:t xml:space="preserve">- </w:t>
    </w:r>
    <w:hyperlink r:id="rId3">
      <w:r>
        <w:rPr>
          <w:rStyle w:val="InternetLink"/>
        </w:rPr>
        <w:t>www.iisspietrosette.it</w:t>
      </w:r>
    </w:hyperlink>
  </w:p>
  <w:tbl>
    <w:tblPr>
      <w:tblW w:w="11199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70"/>
      <w:gridCol w:w="3579"/>
      <w:gridCol w:w="3650"/>
    </w:tblGrid>
    <w:tr>
      <w:trPr>
        <w:trHeight w:val="414" w:hRule="atLeast"/>
      </w:trPr>
      <w:tc>
        <w:tcPr>
          <w:tcW w:w="397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.P.S.I.A.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F.lli Kennedy, 7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0803036201</w:t>
            <w:softHyphen/>
            <w:t xml:space="preserve">  – Fax 0803036973</w:t>
          </w:r>
        </w:p>
      </w:tc>
      <w:tc>
        <w:tcPr>
          <w:tcW w:w="3579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EO SCIENTIFICO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P. Sette, 3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–Fax 0803039751</w:t>
          </w:r>
        </w:p>
      </w:tc>
      <w:tc>
        <w:tcPr>
          <w:tcW w:w="3650" w:type="dxa"/>
          <w:tcBorders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.T.C. “N. Dell’Andro”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P. Sette, 3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–Fax 0803039751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>
        <w:b/>
      </w:rPr>
      <w:t>C.F. 91053080726 - Cod. Mecc: BAIS01600D - Cod.Univoco UFZ88A</w:t>
    </w:r>
  </w:p>
  <w:p>
    <w:pPr>
      <w:pStyle w:val="Header"/>
      <w:jc w:val="center"/>
      <w:rPr/>
    </w:pPr>
    <w:r>
      <w:rPr>
        <w:b/>
      </w:rPr>
      <w:t>Via F.lli Kennedy, 7 – 70029 - Santeramo in Colle (Ba)</w:t>
    </w:r>
  </w:p>
  <w:p>
    <w:pPr>
      <w:pStyle w:val="Normal"/>
      <w:tabs>
        <w:tab w:val="clear" w:pos="708"/>
        <w:tab w:val="left" w:pos="4820" w:leader="none"/>
      </w:tabs>
      <w:jc w:val="center"/>
      <w:rPr/>
    </w:pPr>
    <w:hyperlink r:id="rId4">
      <w:r>
        <w:rPr>
          <w:rStyle w:val="InternetLink"/>
        </w:rPr>
        <w:t>bais01600d@istruzione.it</w:t>
      </w:r>
    </w:hyperlink>
    <w:r>
      <w:rPr>
        <w:rStyle w:val="InternetLink"/>
      </w:rPr>
      <w:t xml:space="preserve"> - </w:t>
    </w:r>
    <w:hyperlink r:id="rId5">
      <w:r>
        <w:rPr>
          <w:rStyle w:val="InternetLink"/>
        </w:rPr>
        <w:t>bais01600d@pec.istruzione.it</w:t>
      </w:r>
    </w:hyperlink>
    <w:r>
      <w:rPr/>
      <w:t xml:space="preserve"> - </w:t>
    </w:r>
    <w:hyperlink r:id="rId6">
      <w:r>
        <w:rPr>
          <w:rStyle w:val="InternetLink"/>
        </w:rPr>
        <w:t>www.iisspietrosette.it</w:t>
      </w:r>
    </w:hyperlink>
  </w:p>
  <w:tbl>
    <w:tblPr>
      <w:tblW w:w="11199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70"/>
      <w:gridCol w:w="3579"/>
      <w:gridCol w:w="3650"/>
    </w:tblGrid>
    <w:tr>
      <w:trPr>
        <w:trHeight w:val="414" w:hRule="atLeast"/>
      </w:trPr>
      <w:tc>
        <w:tcPr>
          <w:tcW w:w="397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.P.S.I.A.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F.lli Kennedy, 7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0803036201</w:t>
            <w:softHyphen/>
            <w:t xml:space="preserve">  – Fax 0803036973</w:t>
          </w:r>
        </w:p>
      </w:tc>
      <w:tc>
        <w:tcPr>
          <w:tcW w:w="3579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LICEO SCIENTIFICO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P. Sette, 3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–Fax 0803039751</w:t>
          </w:r>
        </w:p>
      </w:tc>
      <w:tc>
        <w:tcPr>
          <w:tcW w:w="3650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I.T.C. “N. Dell’Andro”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a P. Sette, 3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 –Fax 0803039751</w:t>
          </w:r>
        </w:p>
        <w:p>
          <w:pPr>
            <w:pStyle w:val="Normal"/>
            <w:spacing w:lineRule="auto" w:line="240"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hyperlink" Target="http://www.iisspietrosette.it/" TargetMode="External"/><Relationship Id="rId4" Type="http://schemas.openxmlformats.org/officeDocument/2006/relationships/hyperlink" Target="mailto:bais01600d@istruzione.it" TargetMode="External"/><Relationship Id="rId5" Type="http://schemas.openxmlformats.org/officeDocument/2006/relationships/hyperlink" Target="mailto:bais01600d@pec.istruzione.it" TargetMode="External"/><Relationship Id="rId6" Type="http://schemas.openxmlformats.org/officeDocument/2006/relationships/hyperlink" Target="http://www.iisspietrosett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1:00Z</dcterms:created>
  <dc:creator>ASUS</dc:creator>
  <dc:description/>
  <dc:language>en-US</dc:language>
  <cp:lastModifiedBy>Administrator</cp:lastModifiedBy>
  <cp:lastPrinted>2018-09-15T09:14:00Z</cp:lastPrinted>
  <dcterms:modified xsi:type="dcterms:W3CDTF">2018-12-28T08:41:00Z</dcterms:modified>
  <cp:revision>2</cp:revision>
  <dc:subject/>
  <dc:title/>
</cp:coreProperties>
</file>