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PROSPETTO “B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Organico di diritto a.s. 2020/202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uola secondaria di I grado: 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ice meccanografico: FGMM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SEGNAMENTO DELLO STRUMENTO MUSICALE (solo per le scuole in cui si svolg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94"/>
        <w:gridCol w:w="1633"/>
        <w:gridCol w:w="2045"/>
        <w:gridCol w:w="199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ERO ALUNNI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UMENTO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T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EZZONI ORARI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UMERO DI CORSI</w:t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IENTRI POMERIDIANI PER LE SCUOLE IN CUI FUNZIONANO CLASSI A TEMPO PROLUNGA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orni in cui si effettuano i rientri: 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ata dei rientri: 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Si precisa che l’insegnamento dello strumento musicale deve essere svolto oltre l’orario obbligatorio. Ciò vale anche per le classi a tempo prolungato. Ne consegue che, nelle classi in cui si svolgono contemporaneamente il tempo prolungato e l’insegnamento dello strumento musicale, i rientri pomeridiani non potranno essere inferiori a t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dati sopra riportati saranno acquisiti al SIDI da quest’Uffici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</w:t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del Dirigente scolastico</w:t>
      </w:r>
    </w:p>
    <w:sectPr>
      <w:footerReference w:type="default" r:id="rId2"/>
      <w:type w:val="nextPage"/>
      <w:pgSz w:w="11906" w:h="16838"/>
      <w:pgMar w:left="1134" w:right="1134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arattere">
    <w:name w:val="Carattere"/>
    <w:basedOn w:val="Normal"/>
    <w:qFormat/>
    <w:pPr>
      <w:spacing w:lineRule="exact" w:line="240" w:before="180" w:after="160"/>
      <w:ind w:left="4140"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1:32:00Z</dcterms:created>
  <dc:creator>Administrator</dc:creator>
  <dc:description/>
  <cp:keywords/>
  <dc:language>en-US</dc:language>
  <cp:lastModifiedBy>Administrator</cp:lastModifiedBy>
  <dcterms:modified xsi:type="dcterms:W3CDTF">2020-03-05T08:35:00Z</dcterms:modified>
  <cp:revision>5</cp:revision>
  <dc:subject/>
  <dc:title/>
</cp:coreProperties>
</file>