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ROSPETTO “C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Organico di diritto a.s. 2020/20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P.I.A. – FGMM15400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POTESI NUMERO ISCRIZIONI PER L’A.S. 2020/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7"/>
        <w:gridCol w:w="1408"/>
        <w:gridCol w:w="1408"/>
        <w:gridCol w:w="1408"/>
      </w:tblGrid>
      <w:tr>
        <w:trPr>
          <w:trHeight w:val="173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FOGGIA (FGCT70900B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.T.P. SAN SEVERO (FGCT704008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SAN GIOVANNI ROTONDO (FGCT70700Q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MANFREDONIA (FGCT70800G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CERIGNOLA (FGCT70100R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STORNARELLA (FGCT71100B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MONTI DAUNI (FGCT712007)</w:t>
            </w:r>
          </w:p>
        </w:tc>
      </w:tr>
      <w:tr>
        <w:trPr>
          <w:trHeight w:val="568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RIE STORICA DELLE ISCRIZIO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4"/>
        <w:gridCol w:w="1233"/>
        <w:gridCol w:w="1234"/>
        <w:gridCol w:w="1234"/>
        <w:gridCol w:w="1233"/>
        <w:gridCol w:w="1234"/>
        <w:gridCol w:w="1234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FOGGIA (FGCT70900B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.T.P. SAN SEVERO (FGCT704008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SAN GIOVANNI ROTONDO (FGCT70700Q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MANFREDONIA (FGCT70800G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CERIGNOLA (FGCT70100R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STORNARELLA (FGCT71100B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T.P. MONTI DAUNI (FGCT712007)</w:t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/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/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/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Dirigente scolastico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rattere">
    <w:name w:val="Carattere"/>
    <w:basedOn w:val="Normal"/>
    <w:qFormat/>
    <w:pPr>
      <w:spacing w:lineRule="exact" w:line="240" w:before="180" w:after="160"/>
      <w:ind w:left="414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46:00Z</dcterms:created>
  <dc:creator>Administrator</dc:creator>
  <dc:description/>
  <cp:keywords/>
  <dc:language>en-US</dc:language>
  <cp:lastModifiedBy>Administrator</cp:lastModifiedBy>
  <dcterms:modified xsi:type="dcterms:W3CDTF">2020-03-05T08:37:00Z</dcterms:modified>
  <cp:revision>7</cp:revision>
  <dc:subject/>
  <dc:title/>
</cp:coreProperties>
</file>