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SPETTO “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Organico di diritto a.s. 2020/202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uola secondaria di I grado: 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meccanografico: FGMM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LUNNI E CLAS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TEMPO NORMALE</w:t>
        <w:tab/>
        <w:tab/>
        <w:tab/>
        <w:tab/>
        <w:t>TEMPO PROLUNGATO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95"/>
        <w:gridCol w:w="1365"/>
        <w:gridCol w:w="1365"/>
        <w:gridCol w:w="1396"/>
        <w:gridCol w:w="1365"/>
        <w:gridCol w:w="1365"/>
      </w:tblGrid>
      <w:tr>
        <w:trPr>
          <w:trHeight w:val="1319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lunni provenienti dalla scuola primar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Alunni provenienti dalla scuola primari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</w:tr>
      <w:tr>
        <w:trPr>
          <w:trHeight w:val="51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UN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I RICHIEST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LUNNI DISABIL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*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 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7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 cui con rapporto 1: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 ……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I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I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05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POTESI RIPETENZE ALUNNI A.S. 2019/20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*) Le ore di sostegno richieste/assegnate corrisponderanno necessariamente a quelle comunicate al portale B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ERIE STORICA RIPETENZE CLASSI PR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/2017:…………………….; 2017/2018:…………………….; 2018/2019: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IENTRI POMERIDIANI PER LE SCUOLE IN CUI FUNZIONANO CLASSI A TEMPO PROLUNGA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orni in cui si effettuano i rientri: 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ata dei rientri: 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Si precisa che possono essere attivate classi a tempo prolungato solo in presenza di strutture e servizi idonei, che consentano lo svolgimento obbligatorio delle attività anche in fasce orarie pomeridiane (due o tre rientri) e, in ogni caso, solo nell’ipotesi in cui si preveda la formazione, in progressione, di almeno un corso inter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ER LE SCUOLE CON CLASSI A TEMPO PROLUNGATO IN CUI SONO ATTIVATE O PER LE QUALI SI RICHIEDE L’ATTIVAZIONE DI ORE AGGIUN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are numero di ore e disciplina/e prescelta/e: 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.B. Si precisa che con l’attivazione di ore aggiuntive i rientri pomeridiani non possono essere inferiori a 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del Dirigente scolastico</w:t>
      </w:r>
    </w:p>
    <w:sectPr>
      <w:footerReference w:type="default" r:id="rId2"/>
      <w:type w:val="nextPage"/>
      <w:pgSz w:w="11906" w:h="16838"/>
      <w:pgMar w:left="1134" w:right="1134" w:gutter="0" w:header="0" w:top="5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arattere">
    <w:name w:val="Carattere"/>
    <w:basedOn w:val="Normal"/>
    <w:qFormat/>
    <w:pPr>
      <w:spacing w:lineRule="exact" w:line="240" w:before="180" w:after="160"/>
      <w:ind w:left="414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36:00Z</dcterms:created>
  <dc:creator>Administrator</dc:creator>
  <dc:description/>
  <cp:keywords/>
  <dc:language>en-US</dc:language>
  <cp:lastModifiedBy>Administrator</cp:lastModifiedBy>
  <dcterms:modified xsi:type="dcterms:W3CDTF">2020-03-05T08:34:00Z</dcterms:modified>
  <cp:revision>3</cp:revision>
  <dc:subject/>
  <dc:title/>
</cp:coreProperties>
</file>