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PROSPETTO “C”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(Organico di diritto a.s. 2021/2022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.P.I.A. – FGMM15400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.P.I.A. B.A.T. – BAMM30100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IPOTESI NUMERO ISCRIZIONI PER L’A.S. 2021/202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1179"/>
        <w:gridCol w:w="1213"/>
        <w:gridCol w:w="1360"/>
        <w:gridCol w:w="1205"/>
        <w:gridCol w:w="1334"/>
        <w:gridCol w:w="1179"/>
        <w:gridCol w:w="1179"/>
      </w:tblGrid>
      <w:tr>
        <w:trPr>
          <w:trHeight w:val="1058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.T.P. FOGGIA (FGCT70900B)</w:t>
              <w:tab/>
              <w:tab/>
              <w:tab/>
              <w:tab/>
              <w:tab/>
              <w:tab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.T.P. SAN SEVERO (FGCT704008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.T.P. SAN GIOVANNI ROTONDO (FGCT70700Q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.T.P. MANFREDONIA (FGCT70800G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.T.P. CERIGNOLA (FGCT70100R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.T.P. STORNARELLA (FGCT71100B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.T.P. MONTI DAUNI (FGCT712007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.T.P. TRINITAPOL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FGCT1000G)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SERIE STORICA DELLE ISCRIZION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1134"/>
        <w:gridCol w:w="1276"/>
        <w:gridCol w:w="1134"/>
        <w:gridCol w:w="992"/>
        <w:gridCol w:w="1134"/>
        <w:gridCol w:w="1080"/>
        <w:gridCol w:w="115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.T.P. FOGGIA (FGCT70900B)</w:t>
              <w:tab/>
              <w:tab/>
              <w:tab/>
              <w:tab/>
              <w:tab/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.T.P. SAN SEVERO (FGCT70400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.T.P. SAN GIOVANNI ROTONDO (FGCT70700Q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.T.P. MANFREDONIA (FGCT70800G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.T.P. CERIGNOLA (FGCT70100R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.T.P. STORNARELLA (FGCT71100B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.T.P. MONTI DAUNI (FGCT712007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.T.P. TRINITAPOL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FGCT1000G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/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/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/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uogo e data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rma del Dirigente scolastico</w:t>
      </w:r>
    </w:p>
    <w:sectPr>
      <w:footerReference w:type="default" r:id="rId2"/>
      <w:type w:val="nextPage"/>
      <w:pgSz w:w="11906" w:h="16838"/>
      <w:pgMar w:left="1134" w:right="1134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arattere">
    <w:name w:val="Carattere"/>
    <w:basedOn w:val="Normal"/>
    <w:qFormat/>
    <w:pPr>
      <w:spacing w:lineRule="exact" w:line="240" w:before="180" w:after="160"/>
      <w:ind w:left="4140" w:hanging="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1:46:00Z</dcterms:created>
  <dc:creator>Administrator</dc:creator>
  <dc:description/>
  <cp:keywords/>
  <dc:language>en-US</dc:language>
  <cp:lastModifiedBy>Administrator</cp:lastModifiedBy>
  <cp:lastPrinted>2021-02-11T13:23:00Z</cp:lastPrinted>
  <dcterms:modified xsi:type="dcterms:W3CDTF">2021-02-11T13:05:00Z</dcterms:modified>
  <cp:revision>12</cp:revision>
  <dc:subject/>
  <dc:title/>
</cp:coreProperties>
</file>