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 nato a _______________________, il ____________________________, Cod. Fisc. ____________________________, candidato a Tutor, nell’ambito del progetto Scuola Attiva Kids per l’a.s. 2021/2022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LEG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Il sig. _________________________________________ nato a ____________________ il _________________________  residente in ___________________________ alla via _______________________________________ Cod. Fisc _________________________, a rappresentarmi, in occasione della convocazione per l’abbinamento Tutor/scuole della provincia di _________________________, per la scelta dell’Istituto presso il quale sarà incaricato per il progetto Scuola Attiva Kid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uogo e data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5103" w:hanging="0"/>
        <w:jc w:val="center"/>
        <w:rPr/>
      </w:pPr>
      <w:r>
        <w:rPr/>
        <w:t>In fede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5103" w:hanging="0"/>
        <w:jc w:val="center"/>
        <w:rPr/>
      </w:pPr>
      <w:r>
        <w:rPr/>
        <w:t>________________________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llegat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opia del documento d’identità del delegant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opia del documento d’identità del delegato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134" w:right="18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3">
    <w:name w:val="Normale (Web)3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43:00Z</dcterms:created>
  <dc:creator>Federica Bozzo</dc:creator>
  <dc:description/>
  <cp:keywords/>
  <dc:language>en-US</dc:language>
  <cp:lastModifiedBy>Grieco Luigi Alfredo</cp:lastModifiedBy>
  <cp:lastPrinted>2008-02-08T09:31:00Z</cp:lastPrinted>
  <dcterms:modified xsi:type="dcterms:W3CDTF">2021-10-28T12:30:00Z</dcterms:modified>
  <cp:revision>3</cp:revision>
  <dc:subject/>
  <dc:title> </dc:title>
</cp:coreProperties>
</file>