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ROSPETTO “C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Organico di diritto a.s. 2022/20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P.I.A. – FGMM15400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P.I.A. B.A.T. – BAMM301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POTESI NUMERO ISCRIZIONI PER L’A.S. 2022/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48"/>
        <w:gridCol w:w="974"/>
        <w:gridCol w:w="1085"/>
        <w:gridCol w:w="968"/>
        <w:gridCol w:w="1066"/>
        <w:gridCol w:w="948"/>
        <w:gridCol w:w="948"/>
        <w:gridCol w:w="948"/>
        <w:gridCol w:w="1001"/>
      </w:tblGrid>
      <w:tr>
        <w:trPr>
          <w:trHeight w:val="105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FOGGIA (FGCT70900B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SAN SEVERO (FGCT704008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SAN GIOVANNI ROTONDO (FGCT70700Q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MANFREDONIA (FGCT70800G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CERIGNOLA (FGCT70100R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STORNARELLA (FGCT71100B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MONTI DAUNI (FGCT712007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TRINITAPO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FGCT1000G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I GARGA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FGCT71300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MARGHERITA DI SAVO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FGCT71400V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RIE STORICA DELLE ISCRIZIO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276"/>
        <w:gridCol w:w="1134"/>
        <w:gridCol w:w="992"/>
        <w:gridCol w:w="1134"/>
        <w:gridCol w:w="1080"/>
        <w:gridCol w:w="11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FOGGIA (FGCT70900B)</w:t>
              <w:tab/>
              <w:tab/>
              <w:tab/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SAN SEVERO (FGCT7040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SAN GIOVANNI ROTONDO (FGCT70700Q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MANFREDONIA (FGCT7080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CERIGNOLA (FGCT70100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STORNARELLA (FGCT71100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MONTI DAUNI (FGCT712007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T.P. TRINITAPO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FGCT1000G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attere">
    <w:name w:val="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46:00Z</dcterms:created>
  <dc:creator>Administrator</dc:creator>
  <dc:description/>
  <cp:keywords/>
  <dc:language>en-US</dc:language>
  <cp:lastModifiedBy>CAVALIERE  MARIA TERESA</cp:lastModifiedBy>
  <cp:lastPrinted>2021-02-11T13:23:00Z</cp:lastPrinted>
  <dcterms:modified xsi:type="dcterms:W3CDTF">2022-02-08T09:18:00Z</dcterms:modified>
  <cp:revision>11</cp:revision>
  <dc:subject/>
  <dc:title/>
</cp:coreProperties>
</file>