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SPETTO “A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2/20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UNNI E CLAS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PO NORMALE</w:t>
        <w:tab/>
        <w:tab/>
        <w:tab/>
        <w:tab/>
        <w:t>TEMPO PROLUNGAT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95"/>
        <w:gridCol w:w="1365"/>
        <w:gridCol w:w="1365"/>
        <w:gridCol w:w="1396"/>
        <w:gridCol w:w="1365"/>
        <w:gridCol w:w="1365"/>
      </w:tblGrid>
      <w:tr>
        <w:trPr>
          <w:trHeight w:val="131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</w:tr>
      <w:tr>
        <w:trPr>
          <w:trHeight w:val="51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UN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 RICHIES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UNNI DISABI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*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 cui con rapporto 1: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OTESI RIPETENZE ALUNNI A.S. 2021/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) Le ore di sostegno richieste/assegnate corrisponderanno necessariamente a quelle comunicate al portale B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RIPETENZE CLASSI PR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/2019:…………………….; 2019/2020:…………………….; 2020/2021: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possono essere attivate classi a tempo prolungato solo in presenza di strutture e servizi idonei, che consentano lo svolgimento obbligatorio delle attività anche in fasce orarie pomeridiane (due o tre rientri) e, in ogni caso, solo nell’ipotesi in cui si preveda la formazione, in progressione, di almeno un corso inte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 LE SCUOLE CON CLASSI A TEMPO PROLUNGATO IN CUI SONO ATTIVATE O PER LE QUALI SI RICHIEDE L’ATTIVAZIONE DI OR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re numero di ore e disciplina/e prescelta/e: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B. Si precisa che con l’attivazione di ore aggiuntive i rientri pomeridiani non posso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5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7:00Z</dcterms:created>
  <dc:creator>Administrator</dc:creator>
  <dc:description/>
  <cp:keywords/>
  <dc:language>en-US</dc:language>
  <cp:lastModifiedBy>CAVALIERE  MARIA TERESA</cp:lastModifiedBy>
  <dcterms:modified xsi:type="dcterms:W3CDTF">2022-02-08T08:50:00Z</dcterms:modified>
  <cp:revision>4</cp:revision>
  <dc:subject/>
  <dc:title/>
</cp:coreProperties>
</file>