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ROSPETTO “B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Organico di diritto a.s. 2022/202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I grado: 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meccanografico: FGMM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SEGNAMENTO DELLO STRUMENTO MUSICALE (solo per le scuole in cui si svolg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4"/>
        <w:gridCol w:w="1633"/>
        <w:gridCol w:w="2045"/>
        <w:gridCol w:w="199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O ALUNN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ZZONI ORARI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O DI CORSI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IENTRI POMERIDIANI PER LE SCUOLE IN CUI FUNZIONANO CLASSI A TEMPO PROLUNG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orni in cui si effettuano i rientri: 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a dei rientri: 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Si precisa che l’insegnamento dello strumento musicale deve essere svolto oltre l’orario obbligatorio. Ciò vale anche per le classi a tempo prolungato. Ne consegue che, nelle classi in cui si svolgono contemporaneamente il tempo prolungato e l’insegnamento dello strumento musicale, i rientri pomeridiani non potranno essere inferiori a 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dati sopra riportati saranno acquisiti al SIDI da quest’Uffic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rma del Dirigente scolastico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rattere">
    <w:name w:val="Carattere"/>
    <w:basedOn w:val="Normal"/>
    <w:qFormat/>
    <w:pPr>
      <w:spacing w:lineRule="exact" w:line="240" w:before="180" w:after="160"/>
      <w:ind w:left="414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46:00Z</dcterms:created>
  <dc:creator>Administrator</dc:creator>
  <dc:description/>
  <cp:keywords/>
  <dc:language>en-US</dc:language>
  <cp:lastModifiedBy>CAVALIERE  MARIA TERESA</cp:lastModifiedBy>
  <dcterms:modified xsi:type="dcterms:W3CDTF">2022-02-08T08:51:00Z</dcterms:modified>
  <cp:revision>3</cp:revision>
  <dc:subject/>
  <dc:title/>
</cp:coreProperties>
</file>