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"/>
        <w:spacing w:lineRule="auto" w:line="360"/>
        <w:jc w:val="right"/>
        <w:rPr>
          <w:rFonts w:ascii="Calibri" w:hAnsi="Calibri" w:cs="Verdana"/>
          <w:b/>
          <w:b/>
          <w:i/>
          <w:i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>Allegato 3a – Scheda riassuntiva delle esperienze segnalate</w:t>
      </w:r>
    </w:p>
    <w:p>
      <w:pPr>
        <w:pStyle w:val="Corpo"/>
        <w:jc w:val="center"/>
        <w:rPr>
          <w:rFonts w:ascii="Calibri" w:hAnsi="Calibri" w:eastAsia="Verdana" w:cs="Verdana"/>
          <w:b/>
          <w:b/>
        </w:rPr>
      </w:pPr>
      <w:r>
        <w:rPr>
          <w:rFonts w:cs="Verdana" w:ascii="Calibri" w:hAnsi="Calibri"/>
          <w:b/>
        </w:rPr>
        <w:t xml:space="preserve">SEMINARIO INTERREGIONALE </w:t>
      </w:r>
    </w:p>
    <w:p>
      <w:pPr>
        <w:pStyle w:val="Corpo"/>
        <w:jc w:val="center"/>
        <w:rPr>
          <w:rFonts w:ascii="Calibri" w:hAnsi="Calibri" w:cs="Verdana"/>
          <w:b/>
          <w:b/>
        </w:rPr>
      </w:pPr>
      <w:r>
        <w:rPr>
          <w:b/>
        </w:rPr>
        <w:t>“</w:t>
      </w:r>
      <w:r>
        <w:rPr>
          <w:b/>
        </w:rPr>
        <w:t>Piano Nazionale RiGenerazione Scuola”</w:t>
      </w:r>
      <w:r>
        <w:rPr/>
        <w:t>- Obiettivo Ambiente</w:t>
      </w:r>
    </w:p>
    <w:p>
      <w:pPr>
        <w:pStyle w:val="Corpo"/>
        <w:jc w:val="center"/>
        <w:rPr>
          <w:rFonts w:ascii="Calibri" w:hAnsi="Calibri" w:cs="Verdana"/>
        </w:rPr>
      </w:pPr>
      <w:r>
        <w:rPr>
          <w:rFonts w:cs="Verdana" w:ascii="Calibri" w:hAnsi="Calibri"/>
          <w:b/>
        </w:rPr>
        <w:t>Lecce 6 e 7 giugno 2022</w:t>
      </w:r>
    </w:p>
    <w:p>
      <w:pPr>
        <w:pStyle w:val="Corpo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Corpo"/>
        <w:spacing w:lineRule="auto" w:line="360"/>
        <w:rPr>
          <w:rFonts w:ascii="Calibri" w:hAnsi="Calibri" w:cs="Verdana"/>
          <w:b/>
          <w:b/>
        </w:rPr>
      </w:pPr>
      <w:r>
        <w:rPr>
          <w:rFonts w:cs="Verdana" w:ascii="Calibri" w:hAnsi="Calibri"/>
          <w:b/>
        </w:rPr>
        <w:t>PRESENTAZIONE DELLE ESPERIENZE DELLE SCUOLE</w:t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35"/>
      </w:tblGrid>
      <w:tr>
        <w:trPr>
          <w:trHeight w:val="22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STITUT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 MAIL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TELEFON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DIRIGENTE SCOLASTIC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REFERENTE DELL’INIZIATIV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 MAIL DEL REFEREN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 xml:space="preserve">N. SCUOLA/E COINVOLTA/E NELL’ESPERIENZA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N. CLASSE/I COINVOLTE NELL’ESPERIENZ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ORDINE/I DI SCUOLA CONVOLTO/I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ANNI SCOLASTICI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Cs/>
              </w:rPr>
            </w:pPr>
            <w:r>
              <w:rPr>
                <w:rFonts w:cs="Verdana" w:ascii="Calibri" w:hAnsi="Calibri"/>
                <w:b/>
              </w:rPr>
              <w:t xml:space="preserve">TEMATICA </w:t>
            </w:r>
            <w:r>
              <w:rPr>
                <w:rFonts w:cs="Verdana" w:ascii="Calibri" w:hAnsi="Calibri"/>
                <w:sz w:val="20"/>
                <w:szCs w:val="20"/>
              </w:rPr>
              <w:t>(barrare la tematica principale su cui verte l’esperienza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ind w:right="-1" w:hanging="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1 Proteggere e favorire un uso sostenibile dell’ecosistema terrestre (Goal 15).</w:t>
            </w:r>
          </w:p>
          <w:p>
            <w:pPr>
              <w:pStyle w:val="Corpo"/>
              <w:ind w:right="-1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Percorsi di riflessione volti a maturare la consapevolezza del legame tra l’azione dell’uomo e la cura della Casa Comune. </w:t>
            </w:r>
          </w:p>
          <w:p>
            <w:pPr>
              <w:pStyle w:val="Corpo"/>
              <w:ind w:right="-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Tutelare la vita sulla terraferma, fermare la degradazione del territorio e la perdita di biodiversità, ridurre l’effetto serra, il riscaldamento globale, l’uso di combustibili fossili inquinanti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ind w:right="-1" w:hanging="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2       Preservare e utilizzare in modo sostenibile il mare e le risorse marine. (Goal 14)</w:t>
            </w:r>
          </w:p>
          <w:p>
            <w:pPr>
              <w:pStyle w:val="Corpo"/>
              <w:ind w:right="-1" w:hanging="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Cs/>
              </w:rPr>
              <w:t>Percorsi ed esperienze didattiche per comprendere l’importanza degli ecosistemi marini minimizzando gli impatti delle azioni dell’uomo sugli oceani e sui mari oggi minacciati dalle attività umane e maturare una cittadinanza del mare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ind w:right="-1" w:hanging="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3     Promuovere azioni per combattere i cambiamenti climatici (Goal 13)</w:t>
            </w:r>
          </w:p>
          <w:p>
            <w:pPr>
              <w:pStyle w:val="Corpo"/>
              <w:ind w:right="-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Percorsi di costruzione e riflessione per contrastare il cambiamento climatico trasformando i sistemi di energia, i trasporti, l’agricoltura e adottando nuovi stili di vita nella consapevolezza che ogni nostra azione ha un impatto sull’ambiente e che i problemi ambientali devono essere affrontati in modo sistemico.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ind w:right="-1" w:hanging="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4   Garantire modelli di consumo e produzione sostenibili (Goal 12)</w:t>
            </w:r>
          </w:p>
          <w:p>
            <w:pPr>
              <w:pStyle w:val="Corpo"/>
              <w:ind w:right="-1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ercorsi ed esperienze per sensibilizzare al consumo responsabile limitando gli sprechi alimentari e riducendo la produzione di rifiuti attraverso la prevenzione, il riciclo e il riutilizzo, diminuendo così gli impatti negativi sull’ambiente.</w:t>
            </w:r>
          </w:p>
          <w:p>
            <w:pPr>
              <w:pStyle w:val="Corpo"/>
              <w:ind w:right="-1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 xml:space="preserve">Sviluppare strumenti per promuovere il turismo sostenibile e la cultura locale.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ind w:right="-1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ind w:right="-1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cqua bene prezioso ed energia pulita e accessibile</w:t>
            </w:r>
          </w:p>
          <w:p>
            <w:pPr>
              <w:pStyle w:val="Corpo"/>
              <w:ind w:right="-1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(Goal 6, Goal 7)</w:t>
            </w:r>
          </w:p>
          <w:p>
            <w:pPr>
              <w:pStyle w:val="Corpo"/>
              <w:ind w:right="-1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Percorsi sul risparmio idrico per promuovere in ognuno la consapevolezza che l’acqua è fonte di vita e bene comune da non sprecare. </w:t>
            </w:r>
          </w:p>
          <w:p>
            <w:pPr>
              <w:pStyle w:val="Corpo"/>
              <w:ind w:right="-1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</w:rPr>
              <w:t>Esperienze volte a ridurre gli sprechi di energia ricorrendo a fonti energetiche rinnovabili e poco inquinanti per evitare impatti negativi sulla salute delle persone e sull’ambiente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  <w:b/>
              </w:rPr>
              <w:t xml:space="preserve">L’esperienza ha riguardato un solo grado/più gradi di istruzione della stessa scuola/rete di scuole </w:t>
            </w:r>
            <w:r>
              <w:rPr>
                <w:rFonts w:cs="Verdana" w:ascii="Calibri" w:hAnsi="Calibri"/>
              </w:rPr>
              <w:t>(specificare quali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textAlignment w:val="baseline"/>
              <w:rPr>
                <w:rFonts w:ascii="Verdana" w:hAnsi="Verdana" w:eastAsia="Verdana" w:cs="Verdana"/>
                <w:sz w:val="18"/>
                <w:szCs w:val="18"/>
                <w:lang w:val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 xml:space="preserve">CRITERI DI QUALITA’ DI SELEZIONE DELL’ESPERIENZA: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/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Essere stata messa a punto e coordinata da un gruppo di progetto (team, consiglio di classe, commissione, dipartimento, rete di scuole …)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/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essere stata effettivamente realizzata nelle classi o in corso di realizzazione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" w:hAnsi="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essere inserita in modo strutturale nel curricolo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" w:hAnsi="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prevedere didattiche di tipo laboratoriale, collaborativo, centrate sull’azione autonoma degli allievi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" w:hAnsi="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essere coerente con le Indicazioni Nazionali (Traguardi, competenze, ambiente di apprendimento)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" w:hAnsi="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prevedere strumenti per la verifica e la valutazione degli apprendimenti e delle competenze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" w:hAnsi="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prevedere il monitoraggio e la valutazione della progettualità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" w:hAnsi="Calibri" w:eastAsia="Verdana" w:cs="Verdana"/>
                <w:sz w:val="22"/>
                <w:szCs w:val="22"/>
              </w:rPr>
            </w:pPr>
            <w:r>
              <w:rPr>
                <w:rFonts w:eastAsia="Verdana" w:cs="Verdana" w:ascii="Calibri" w:hAnsi="Calibri"/>
                <w:sz w:val="22"/>
                <w:szCs w:val="22"/>
              </w:rPr>
              <w:t>coinvolgere più discipline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" w:hAnsi="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coinvolgere più gradi di scuola del primo ciclo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/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preferibilmente essere stata realizzata in rete tra più istituti scolastici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" w:hAnsi="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" w:hAnsi="Calibri"/>
                <w:sz w:val="22"/>
                <w:szCs w:val="22"/>
                <w:lang w:val="it-IT"/>
              </w:rPr>
              <w:t>essere documentata, anche nei processi di sviluppo, e avere una diffusione, almeno a livello di Istituto.</w:t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Breve descrizione dell’esperienza che illustri la tematica, il processo seguito e quanto realizzato.</w:t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 xml:space="preserve">Gruppo di progetto: </w:t>
            </w:r>
          </w:p>
          <w:p>
            <w:pPr>
              <w:pStyle w:val="Corpo"/>
              <w:jc w:val="center"/>
              <w:rPr/>
            </w:pPr>
            <w:r>
              <w:rPr>
                <w:rFonts w:cs="Verdana" w:ascii="Calibri" w:hAnsi="Calibri"/>
                <w:sz w:val="20"/>
                <w:szCs w:val="20"/>
              </w:rPr>
              <w:t>Commissione del Collegio; Consiglio di Intersezione/Interclasse/Classe/Commissione Interistituto reti di scuole; altro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Criticità che si volevano superare e risultati attesi in termini di apprendimento, organizzazione, benessere e motivazione degli allievi che hanno suggerito la progettazione dell’attività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Monitoraggio</w:t>
            </w:r>
            <w:r>
              <w:rPr>
                <w:rFonts w:cs="Verdana" w:ascii="Calibri" w:hAnsi="Calibri"/>
              </w:rPr>
              <w:t xml:space="preserve"> </w:t>
            </w:r>
            <w:r>
              <w:rPr>
                <w:rFonts w:cs="Verdana" w:ascii="Calibri" w:hAnsi="Calibri"/>
                <w:b/>
              </w:rPr>
              <w:t>e valutazione</w:t>
            </w:r>
            <w:r>
              <w:rPr>
                <w:rFonts w:cs="Verdana" w:ascii="Calibri" w:hAnsi="Calibri"/>
              </w:rPr>
              <w:t xml:space="preserve"> </w:t>
            </w:r>
            <w:r>
              <w:rPr>
                <w:rFonts w:cs="Verdana" w:ascii="Calibri" w:hAnsi="Calibri"/>
                <w:b/>
              </w:rPr>
              <w:t>dell’esperienza</w:t>
            </w:r>
          </w:p>
          <w:p>
            <w:pPr>
              <w:pStyle w:val="Corpo"/>
              <w:jc w:val="center"/>
              <w:rPr/>
            </w:pPr>
            <w:r>
              <w:rPr>
                <w:rFonts w:cs="Verdana" w:ascii="Calibri" w:hAnsi="Calibri"/>
                <w:sz w:val="20"/>
                <w:szCs w:val="20"/>
              </w:rPr>
              <w:t>(specificare le eventuali forme di monitoraggio e valutazione attivate sull’esperienza)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Punti di forza e criticità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Impatti durevoli nell'organizzazione, diffusione dell'esperienza nella comunità scolastica ed eventuale effetto generativo di nuove esperienze</w:t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Indicare il sito dove si può reperire ed eventualmente scaricare la documentazione dell'esperienza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</w:tbl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3z0">
    <w:name w:val="WW8Num3z0"/>
    <w:qFormat/>
    <w:rPr>
      <w:b/>
      <w:bCs/>
      <w:sz w:val="28"/>
      <w:szCs w:val="28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u w:val="single"/>
    </w:rPr>
  </w:style>
  <w:style w:type="character" w:styleId="Nessuno">
    <w:name w:val="Nessuno"/>
    <w:qFormat/>
    <w:rPr>
      <w:lang w:val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pBdr/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8:43:00Z</dcterms:created>
  <dc:creator>franca da re</dc:creator>
  <dc:description/>
  <cp:keywords/>
  <dc:language>en-US</dc:language>
  <cp:lastModifiedBy>Microsoft Office User</cp:lastModifiedBy>
  <cp:lastPrinted>2022-02-21T14:34:00Z</cp:lastPrinted>
  <dcterms:modified xsi:type="dcterms:W3CDTF">2022-04-28T10:02:00Z</dcterms:modified>
  <cp:revision>31</cp:revision>
  <dc:subject/>
  <dc:title/>
</cp:coreProperties>
</file>