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spacing w:lineRule="auto" w:line="360"/>
        <w:jc w:val="right"/>
        <w:rPr>
          <w:rFonts w:ascii="Calibri" w:hAnsi="Calibri" w:cs="Verdana"/>
          <w:b/>
          <w:b/>
          <w:i/>
          <w:i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Allegato 3a – Scheda riassuntiva delle esperienze segnalate</w:t>
      </w:r>
    </w:p>
    <w:p>
      <w:pPr>
        <w:pStyle w:val="Corpo"/>
        <w:jc w:val="center"/>
        <w:rPr>
          <w:rFonts w:ascii="Calibri" w:hAnsi="Calibri" w:eastAsia="Verdana" w:cs="Verdana"/>
          <w:b/>
          <w:b/>
        </w:rPr>
      </w:pPr>
      <w:r>
        <w:rPr>
          <w:rFonts w:cs="Verdana" w:ascii="Calibri" w:hAnsi="Calibri"/>
          <w:b/>
        </w:rPr>
        <w:t xml:space="preserve">SEMINARIO INTERREGIONALE </w:t>
      </w:r>
    </w:p>
    <w:p>
      <w:pPr>
        <w:pStyle w:val="Corpo"/>
        <w:jc w:val="center"/>
        <w:rPr>
          <w:rFonts w:ascii="Calibri" w:hAnsi="Calibri" w:cs="Verdana"/>
          <w:b/>
          <w:b/>
        </w:rPr>
      </w:pPr>
      <w:r>
        <w:rPr>
          <w:b/>
        </w:rPr>
        <w:t>“</w:t>
      </w:r>
      <w:r>
        <w:rPr>
          <w:b/>
        </w:rPr>
        <w:t>Piano Nazionale RiGenerazione Scuola”</w:t>
      </w:r>
      <w:r>
        <w:rPr/>
        <w:t xml:space="preserve">- </w:t>
      </w:r>
    </w:p>
    <w:p>
      <w:pPr>
        <w:pStyle w:val="Corpo"/>
        <w:jc w:val="center"/>
        <w:rPr>
          <w:rFonts w:ascii="Calibri" w:hAnsi="Calibri" w:cs="Verdana"/>
          <w:b/>
          <w:b/>
        </w:rPr>
      </w:pPr>
      <w:r>
        <w:rPr>
          <w:b/>
        </w:rPr>
        <w:t>29, 30 settembre e 1ottobre 2022</w:t>
      </w:r>
    </w:p>
    <w:p>
      <w:pPr>
        <w:pStyle w:val="Corpo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</w:r>
    </w:p>
    <w:p>
      <w:pPr>
        <w:pStyle w:val="Corpo"/>
        <w:spacing w:lineRule="auto" w:line="360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PRESENTAZIONE DELLE ESPERIENZE DELLE SCUOLE</w:t>
      </w:r>
    </w:p>
    <w:tbl>
      <w:tblPr>
        <w:tblW w:w="103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438"/>
      </w:tblGrid>
      <w:tr>
        <w:trPr>
          <w:trHeight w:val="22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STITUT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TELEFON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DIRIGENTE SCOLASTIC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REFERENTE DELL’INIZIATIVA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 DEL REFERENT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 xml:space="preserve">N. SCUOLA/E COINVOLTA/E NELL’ESPERIENZA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N. CLASSE/I COINVOLTE NELL’ESPERIENZA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ORDINE/I DI SCUOLA CONVOLTO/I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ANNI SCOLASTICI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/>
              </w:rPr>
              <w:t xml:space="preserve">TEMATICA </w:t>
            </w:r>
            <w:r>
              <w:rPr>
                <w:rFonts w:cs="Verdana" w:ascii="Calibri" w:hAnsi="Calibri"/>
                <w:sz w:val="20"/>
                <w:szCs w:val="20"/>
              </w:rPr>
              <w:t>(barrare la tematica principale su cui verte l’esperienza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ind w:right="-285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Ridurre le disuguaglianze per recuperare la socialità (Goal 10)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Corpo"/>
              <w:ind w:right="-285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ercorsi di riflessione volti a maturare la consapevolezza che le disuguaglianze ostacolano lo sviluppo sociale e alimentano la criminalità, le malattie e il degrado ambientale.</w:t>
            </w:r>
          </w:p>
          <w:p>
            <w:pPr>
              <w:pStyle w:val="Corp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ind w:right="-285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muovere la legalità per recuperare la socialità (Goal 16).</w:t>
            </w:r>
          </w:p>
          <w:p>
            <w:pPr>
              <w:pStyle w:val="Corpo"/>
              <w:ind w:left="10" w:right="-28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didattiche volte a favorire società inclusive, sicure, libere dalla paura e </w:t>
            </w:r>
          </w:p>
          <w:p>
            <w:pPr>
              <w:pStyle w:val="Corpo"/>
              <w:ind w:left="10" w:right="-285" w:hanging="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 ogni forma di violenza per diffondere un’autentica cultura della legalità e della pace.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ind w:right="-285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 Raggiungere l’uguaglianza di genere e un’istruzione di qualità (Goal 4 e Goal 5).</w:t>
            </w:r>
          </w:p>
          <w:p>
            <w:pPr>
              <w:pStyle w:val="Corpo"/>
              <w:suppressAutoHyphens w:val="false"/>
              <w:ind w:right="-28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corsi ed esperienze didattiche volti a raggiungere la consapevolezza che l’uguaglianza di genere e l’istruzione di qualità, inclusiva ed equa sono condizioni necessarie per creare un mondo più sicuro, sostenibile e interdipendente</w:t>
            </w:r>
            <w:r>
              <w:rPr>
                <w:rFonts w:cs="Century Schoolbook" w:ascii="Century Schoolbook" w:hAnsi="Century Schoolbook"/>
                <w:color w:val="111111"/>
                <w:sz w:val="28"/>
                <w:szCs w:val="28"/>
                <w:shd w:fill="FFFFFF" w:val="clear"/>
              </w:rPr>
              <w:t>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ind w:right="-285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 Superare il pensiero antropocentrico (Goal 15).</w:t>
            </w:r>
          </w:p>
          <w:p>
            <w:pPr>
              <w:pStyle w:val="Corpo"/>
              <w:ind w:left="30" w:right="-28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corsi ed esperienze didattiche volti al superamento del pensiero </w:t>
            </w:r>
          </w:p>
          <w:p>
            <w:pPr>
              <w:pStyle w:val="Corpo"/>
              <w:ind w:left="30" w:right="-28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ntropocentrico: l’uomo non può disporre a proprio piacimento delle </w:t>
            </w:r>
          </w:p>
          <w:p>
            <w:pPr>
              <w:pStyle w:val="Corpo"/>
              <w:ind w:left="30" w:right="-28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sorse naturali senza curarsi delle conseguenze.</w:t>
            </w:r>
          </w:p>
          <w:p>
            <w:pPr>
              <w:pStyle w:val="Corpo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ind w:right="-285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 Abbandonare la cultura dello scarto a vantaggio della cultura circolare</w:t>
            </w:r>
          </w:p>
          <w:p>
            <w:pPr>
              <w:pStyle w:val="Corpo"/>
              <w:pBdr/>
              <w:suppressAutoHyphens w:val="false"/>
              <w:ind w:right="-285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Goal 12).</w:t>
            </w:r>
          </w:p>
          <w:p>
            <w:pPr>
              <w:pStyle w:val="Corpo"/>
              <w:ind w:right="-28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corsi di costruzione e riflessione per contrastare la cultura dello scarto ed </w:t>
            </w:r>
          </w:p>
          <w:p>
            <w:pPr>
              <w:pStyle w:val="Corpo"/>
              <w:ind w:right="-28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quisire la consapevolezza che occorre agire per cambiare i nostri modelli di consumo e di produzione, limitare gli sprechi e promuovere stili di vita più </w:t>
            </w:r>
          </w:p>
          <w:p>
            <w:pPr>
              <w:pStyle w:val="Corpo"/>
              <w:ind w:right="-28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stenibili a vantaggio della cultura circolare.</w:t>
            </w:r>
          </w:p>
          <w:p>
            <w:pPr>
              <w:pStyle w:val="Corpo"/>
              <w:suppressAutoHyphens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b/>
              </w:rPr>
              <w:t xml:space="preserve">L’esperienza ha riguardato un solo grado/più gradi di istruzione della stessa scuola/rete di scuole </w:t>
            </w:r>
            <w:r>
              <w:rPr>
                <w:rFonts w:cs="Verdana" w:ascii="Calibri" w:hAnsi="Calibri"/>
              </w:rPr>
              <w:t>(specificare quali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textAlignment w:val="baseline"/>
              <w:rPr>
                <w:rFonts w:ascii="Verdana" w:hAnsi="Verdana" w:eastAsia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 xml:space="preserve">CRITERI DI QUALITA’ DI SELEZIONE DELL’ESPERIENZA: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/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stata messa a punto e coordinata da un gruppo di progetto (team, consiglio di classe, commissione, dipartimento, rete di scuole …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/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stata effettivamente realizzata nelle classi o in corso di realizzazione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inserita in modo strutturale nel curricolo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prevedere didattiche di tipo laboratoriale, collaborativo, centrate sull’azione autonoma degli allievi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/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coerente con le Indicazioni Nazionali (Traguardi, competenze, ambiente di apprendimento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prevedere strumenti per la verifica e la valutazione degli apprendimenti e delle competenze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prevedere il monitoraggio e la valutazione della progettualità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</w:rPr>
            </w:pPr>
            <w:r>
              <w:rPr>
                <w:rFonts w:eastAsia="Verdana" w:cs="Verdana" w:ascii="Calibri" w:hAnsi="Calibri"/>
                <w:sz w:val="22"/>
                <w:szCs w:val="22"/>
              </w:rPr>
              <w:t>coinvolgere più discipline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coinvolgere più gradi di scuola del primo ciclo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/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preferibilmente essere stata realizzata in rete tra più istituti scolastici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documentata, anche nei processi di sviluppo, e avere una diffusione, almeno a livello di Istituto.</w:t>
            </w:r>
          </w:p>
        </w:tc>
      </w:tr>
      <w:tr>
        <w:trPr/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Breve descrizione dell’esperienza che illustri la tematica, il processo seguito e quanto realizzato.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 xml:space="preserve">Gruppo di progetto: 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Commissione del Collegio; Consiglio di Intersezione/Interclasse/Classe/Commissione interistituto reti di scuole; altro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Criticità che si volevano superare e risultati attesi in termini di apprendimento, organizzazione, benessere e motivazione degli allievi che hanno suggerito la progettazione dell’attiv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Monitoraggio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e valutazione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dell’esperienza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(specificare le eventuali forme di monitoraggio e valutazione attivate sull’esperienza)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Punti di forza e critic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Impatti durevoli nell'organizzazione, diffusione dell'esperienza nella comunità scolastica ed eventuale effetto generativo di nuove esperienze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</w:tbl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;Yu Gothic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5z0">
    <w:name w:val="WW8Num5z0"/>
    <w:qFormat/>
    <w:rPr>
      <w:rFonts w:cs="Arial Unicode MS;Yu Gothic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;Yu Gothic" w:cs="Arial Unicode MS;Yu Gothic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4:57:00Z</dcterms:created>
  <dc:creator>franca da re</dc:creator>
  <dc:description/>
  <cp:keywords/>
  <dc:language>en-US</dc:language>
  <cp:lastModifiedBy>ROMANAZZI VALENTINA</cp:lastModifiedBy>
  <cp:lastPrinted>2022-02-21T14:34:00Z</cp:lastPrinted>
  <dcterms:modified xsi:type="dcterms:W3CDTF">2022-09-05T14:57:00Z</dcterms:modified>
  <cp:revision>2</cp:revision>
  <dc:subject/>
  <dc:title/>
</cp:coreProperties>
</file>