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. A</w:t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1"/>
      </w:tblGrid>
      <w:tr>
        <w:trPr>
          <w:trHeight w:val="824" w:hRule="atLeast"/>
        </w:trPr>
        <w:tc>
          <w:tcPr>
            <w:tcW w:w="91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stazione Istituzione scolastic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Verdana" w:hAnsi="Verdana"/>
          <w:b/>
          <w:color w:val="0000FF"/>
          <w:sz w:val="22"/>
          <w:szCs w:val="22"/>
          <w:u w:val="single"/>
        </w:rPr>
        <w:t>Scheda di presentazione da inviare entro il 31 ottobre 2022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rogetto di istruzione domiciliar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o Scolastico 2022-2023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443"/>
        <w:gridCol w:w="2700"/>
        <w:gridCol w:w="3806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highlight w:val="cyan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 xml:space="preserve">NOTIZIE RELATIVE ALL’ISTITUZIONE SCOLASTICA RICHIEDENTE  l’ I.D. 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</w:t>
            </w:r>
          </w:p>
        </w:tc>
        <w:tc>
          <w:tcPr>
            <w:tcW w:w="7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irigente</w:t>
            </w:r>
          </w:p>
        </w:tc>
        <w:tc>
          <w:tcPr>
            <w:tcW w:w="7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izzo</w:t>
            </w:r>
          </w:p>
        </w:tc>
        <w:tc>
          <w:tcPr>
            <w:tcW w:w="7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postal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istituzionale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o web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6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0"/>
        <w:gridCol w:w="546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’Istituzione scolastica richiedente il servizio di istruzione domiciliare ha un proprio plesso ospedalie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083"/>
        <w:gridCol w:w="2700"/>
        <w:gridCol w:w="3780"/>
      </w:tblGrid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 SI indicare: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cente referente 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pedale di riferimento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izzo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postal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istituzionale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o web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0"/>
        <w:gridCol w:w="546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Istituzione scolastica richiedente il servizio di istruzione domiciliare ha già realizzato un progetto I.D.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 SI</w:t>
      </w:r>
      <w:r>
        <w:rPr>
          <w:rFonts w:cs="Arial" w:ascii="Arial" w:hAnsi="Arial"/>
          <w:sz w:val="20"/>
          <w:szCs w:val="20"/>
        </w:rPr>
        <w:t xml:space="preserve"> barrare l’a.s. di interesse e indicare il n. di ore di lezione frontale effettivamente svolte nell’a.s. di riferimento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1623"/>
        <w:gridCol w:w="1620"/>
        <w:gridCol w:w="1440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scolastico di riferiment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-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-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-2022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di ore di lezione svolt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……….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</w:t>
            </w:r>
            <w:r>
              <w:rPr>
                <w:rFonts w:cs="Arial" w:ascii="Arial" w:hAnsi="Arial"/>
                <w:sz w:val="22"/>
                <w:szCs w:val="22"/>
              </w:rPr>
              <w:t>..…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sz w:val="22"/>
                <w:szCs w:val="22"/>
              </w:rPr>
              <w:t>..…….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 xml:space="preserve">NOTIZIE RELATIVE ALLA SPECIFICA RICHIESTA DI ISTRUZIONE DOMICILIARE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>Documentazione allegata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ichiesta della famiglia all’attuazione del servizio scolastico domiciliare.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Certificazione sanitaria comprovante la grave patologia e la prevedibile assenza dalla frequenza  scolastica per periodi superiori ai 30 giorni senza soluzione di continuità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Percorso educativo personalizzato per l’attuazione dell’intervento di istruzione domiciliar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Programmazioni didattico-educative. 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Dichiarazione del Dirigente scolastic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540"/>
        <w:gridCol w:w="1620"/>
        <w:gridCol w:w="540"/>
        <w:gridCol w:w="3060"/>
      </w:tblGrid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I RELATIVI ALL’ ALUNN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 e nome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ti anagrafici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nno certificato per l’handica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SI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SI n. ore assegnate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ola e classe frequentata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e di svolgimento del servizio di istruzione domiciliare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effettivo inizio delle lezioni a domicilio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presunta di termine delle lezioni a domicilio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o dei mesi e/o delle settimane di programmazione delle lezioni a domicilio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dei docenti che effettueranno lezioni a domicilio distinti per disciplina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delle ore giornaliere di impegno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re di insegnamento  settimanali previste per le diverse discipline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rse finanziarie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ponibilità di fondi della scuola                    € ..……………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ventuale finanziamento Ente Locale             € ..……………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uale finanziamento ester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verso dal precedente                                     € ..…………….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omma richiesta con la presente istanza</w:t>
            </w:r>
            <w:r>
              <w:rPr>
                <w:rFonts w:cs="Arial" w:ascii="Arial" w:hAnsi="Arial"/>
                <w:sz w:val="20"/>
                <w:szCs w:val="20"/>
              </w:rPr>
              <w:t xml:space="preserve">    € ..……………. 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2520"/>
        <w:gridCol w:w="2546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 xml:space="preserve">SCHEDA FINANZIARIA RIASSUNTIVA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cost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…..risorse uma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……..ore settimana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……….. ore totali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Titolo del percorso didattico personalizzato di Istruzione Domiciliar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_______________________________________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>Descrizione del progett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nalità 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ttivi didattici trasversali agli ambiti disciplinari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biettivi specifici in relazione alle singole discipline coinvolte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ie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, iniziative, strategie didattico-educative 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à organizzative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menti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zione di materiali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orti con la scuola e/o con le altre Istituzioni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itoraggio 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e valutazione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Delibera n° …….. del Collegio dei Docenti del 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2. Delibera n°……… del Consiglio d’Istituto del 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Data, ……………..                                                                               Il  Dirigente  Scolastico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236855</wp:posOffset>
                </wp:positionV>
                <wp:extent cx="8001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8.65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_______________________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0"/>
          <w:szCs w:val="20"/>
        </w:rPr>
        <w:t>Timbro</w:t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>Programmazione per aree disciplinari di indirizzo se trattasi di scuola secondaria di secondo grado (C.M. n.56 del 4.7.2003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color w:val="00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szCs w:val="20"/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3">
    <w:name w:val="Stile3"/>
    <w:basedOn w:val="Normal"/>
    <w:qFormat/>
    <w:pPr>
      <w:jc w:val="center"/>
    </w:pPr>
    <w:rPr>
      <w:b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26:00Z</dcterms:created>
  <dc:creator>Anna Romanazzi</dc:creator>
  <dc:description/>
  <cp:keywords/>
  <dc:language>en-US</dc:language>
  <cp:lastModifiedBy>Girone Maria</cp:lastModifiedBy>
  <dcterms:modified xsi:type="dcterms:W3CDTF">2022-10-17T15:07:00Z</dcterms:modified>
  <cp:revision>19</cp:revision>
  <dc:subject/>
  <dc:title>Scheda di presentazione </dc:title>
</cp:coreProperties>
</file>