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  <w:lang w:val="en-US" w:eastAsia="en-US"/>
        </w:rPr>
      </w:pPr>
      <w:r>
        <w:rPr>
          <w:rFonts w:cs="Calibri" w:ascii="Calibri" w:hAnsi="Calibri"/>
          <w:b w:val="false"/>
          <w:i/>
          <w:sz w:val="6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</wp:posOffset>
                </wp:positionH>
                <wp:positionV relativeFrom="paragraph">
                  <wp:posOffset>-2540</wp:posOffset>
                </wp:positionV>
                <wp:extent cx="6562725" cy="1011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TABELLA DI AUTOVALUTAZIONE DEI TITOLI PER LA SELEZIONE  ESPERTI FORMATORI/FACILITATOR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ABORATORI DI FORMAZIONE PER DOCENTI NEOIMMESSI  IN RUO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LL’ AMBITO PUGLIA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.S. 2023/202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79.65pt;mso-wrap-distance-left:9.05pt;mso-wrap-distance-right:9.05pt;mso-wrap-distance-top:0pt;mso-wrap-distance-bottom:0pt;margin-top:-0.2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TABELLA DI AUTOVALUTAZIONE DEI TITOLI PER LA SELEZIONE  ESPERTI FORMATORI/FACILITATOR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LABORATORI DI FORMAZIONE PER DOCENTI NEOIMMESSI  IN RUOL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ELL’ AMBITO PUGLIA 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.S. 2023/202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l Dirigente Scolastico 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Scuola polo per la formazione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Ambito Puglia 14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</w:t>
      </w:r>
    </w:p>
    <w:tbl>
      <w:tblPr>
        <w:tblW w:w="10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14"/>
        <w:gridCol w:w="4523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</w:t>
            </w:r>
          </w:p>
        </w:tc>
        <w:tc>
          <w:tcPr>
            <w:tcW w:w="7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7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 ANAGRAFICI NASCITA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(gg/mm/aaaa)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OMUNE – CAP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/PIAZZA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 FISSO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LARE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MAIL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</w:rPr>
      </w:pPr>
      <w:r>
        <w:rPr>
          <w:rFonts w:eastAsia="Helvetica Neue;Times New Roman"/>
          <w:b w:val="false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</w:rPr>
      </w:pPr>
      <w:r>
        <w:rPr>
          <w:rFonts w:eastAsia="Helvetica Neue;Times New Roman"/>
          <w:b w:val="false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</w:rPr>
        <w:t>DICHIARA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903"/>
        <w:gridCol w:w="1797"/>
        <w:gridCol w:w="1061"/>
        <w:gridCol w:w="45"/>
        <w:gridCol w:w="2174"/>
        <w:gridCol w:w="826"/>
        <w:gridCol w:w="82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getto di valutazion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 di valutazion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i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massimo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33" w:right="158" w:hanging="0"/>
              <w:jc w:val="center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 xml:space="preserve">Specificare  i titoli e le attività </w:t>
            </w:r>
          </w:p>
          <w:p>
            <w:pPr>
              <w:pStyle w:val="Normal"/>
              <w:autoSpaceDE w:val="false"/>
              <w:jc w:val="center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utovalutazion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lutazione commission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toli culturali   e professionali 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tolo di studio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p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urea  vecchio ordinamento/Magistrale/ specialistica (5anni o 3+2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Verdana"/>
                <w:sz w:val="20"/>
                <w:lang w:eastAsia="en-US"/>
              </w:rPr>
              <w:t>10</w:t>
            </w:r>
            <w:r>
              <w:rPr>
                <w:rFonts w:eastAsia="Verdana"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eastAsia="Verdana"/>
                <w:sz w:val="20"/>
                <w:lang w:eastAsia="en-US"/>
              </w:rPr>
              <w:t>punti da</w:t>
            </w:r>
            <w:r>
              <w:rPr>
                <w:rFonts w:eastAsia="Verdana"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eastAsia="Verdana"/>
                <w:sz w:val="20"/>
                <w:lang w:eastAsia="en-US"/>
              </w:rPr>
              <w:t>66</w:t>
            </w:r>
            <w:r>
              <w:rPr>
                <w:rFonts w:eastAsia="Verdana"/>
                <w:spacing w:val="-2"/>
                <w:sz w:val="20"/>
                <w:lang w:eastAsia="en-US"/>
              </w:rPr>
              <w:t xml:space="preserve">  </w:t>
            </w:r>
            <w:r>
              <w:rPr>
                <w:rFonts w:eastAsia="Verdana"/>
                <w:sz w:val="20"/>
                <w:lang w:eastAsia="en-US"/>
              </w:rPr>
              <w:t>a</w:t>
            </w:r>
            <w:r>
              <w:rPr>
                <w:rFonts w:eastAsia="Verdana"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eastAsia="Verdana"/>
                <w:sz w:val="20"/>
                <w:lang w:eastAsia="en-US"/>
              </w:rPr>
              <w:t>100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punti da 101 a 108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 punti da 109 a 110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punti per la lode 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Master/specializzazioni/perfezionamento (specificare durata e date, </w:t>
            </w:r>
            <w:r>
              <w:rPr>
                <w:b/>
                <w:sz w:val="20"/>
                <w:szCs w:val="20"/>
              </w:rPr>
              <w:t>solo se attinenti all’area di riferimento</w:t>
            </w:r>
            <w:r>
              <w:rPr>
                <w:sz w:val="20"/>
                <w:szCs w:val="20"/>
              </w:rPr>
              <w:t>) con attestazione finale rilasciato da universit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punti per ogni corso della durata semestrale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i per ogni corso della durata annuale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unti per ogni corso della durata biennale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torato/ seconda laurea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.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i e produzione di materiale didattico attinente al settore di intervento contenuti anche digitali su tematiche attinenti il corso per cui si candida (L.16/05/77 n. 306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 a 3 pubblicazioni: 2 p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tre 3 pubblicazioni:  5 p.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tificazioni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ificazioni informatiche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 a 3 certificazioni:  2 p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tre 3 certificazioni:  4 p.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Titoli di servizi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professional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i di anzianità di servizio di ruolo nel ruolo di appartenenza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 a 10 anni : 4 p.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 a 20 anni : 8 p.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tre  20 anni: 10 p.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di docenza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in corsi di formazione organizzati e/o erogati in qualità di docente nel contesto scolastico su tematiche attinenti, di almeno 8 ore (limitatamente agli ultimi 5 anni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corso a tre:  6 p.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p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oltre 3: 12 p.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a progettazione/organizzazione conduzione di attività didattiche su tematiche attinenti (limitatamente agli ultimi 5 anni)nel settore di pertinenz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corso a tre:  2 p.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oltre 3: 4 p.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Esperienze trasversal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zioni di corsi Coordinamenti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cipazioni a commissioni inerenti e/o attinenti  le tematiche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a tre:  2 p.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oltre 3: 5 p.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posta progettuale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erenza dell’offerta progettuale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tiva rispetto alle esigenze manifestate nell’avviso di selezione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simo  10 p. 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p.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N COMPILARE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deguatezza,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ovazione ed efficacia dei contenuti, della proposta formativa e delle metodologie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simo 15 p.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 p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ind w:hanging="142"/>
        <w:rPr>
          <w:rFonts w:eastAsia="Verdana"/>
          <w:b/>
          <w:b/>
          <w:lang w:eastAsia="en-US"/>
        </w:rPr>
      </w:pPr>
      <w:r>
        <w:rPr>
          <w:sz w:val="22"/>
          <w:szCs w:val="22"/>
        </w:rPr>
        <w:t>DATA: _____ _____________________</w:t>
        <w:tab/>
        <w:tab/>
        <w:tab/>
        <w:tab/>
        <w:t>FIRMA: _____________________________</w:t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spacing w:lineRule="auto" w:line="256"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4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rFonts w:ascii="TimesNewRomanPSMT;Times New Roman" w:hAnsi="TimesNewRomanPSMT;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9:53:00Z</dcterms:created>
  <dc:creator>xp</dc:creator>
  <dc:description/>
  <cp:keywords/>
  <dc:language>en-US</dc:language>
  <cp:lastModifiedBy>ipssar</cp:lastModifiedBy>
  <cp:lastPrinted>2017-02-06T14:19:00Z</cp:lastPrinted>
  <dcterms:modified xsi:type="dcterms:W3CDTF">2024-01-31T12:54:00Z</dcterms:modified>
  <cp:revision>11</cp:revision>
  <dc:subject/>
  <dc:title>Allegato n° 1</dc:title>
</cp:coreProperties>
</file>