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MODULO DI INVIO DOMANDE DI PARTECIP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</w:t>
      </w:r>
      <w:r>
        <w:rPr/>
        <w:t xml:space="preserve">(timbro lineare della scuola)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</w:t>
      </w:r>
      <w:r>
        <w:rPr/>
        <w:t xml:space="preserve">Tel./fax ________________________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</w:t>
      </w:r>
      <w:r>
        <w:rPr/>
        <w:t>E-mail    ________________________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Pec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 n.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Al Dirigente Scolastico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del Liceo Statale “Archita”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Corso Umberto I, 106/b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74123 Tara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 inviano n. ___ domande di partecipazione al XIV</w:t>
      </w:r>
      <w:r>
        <w:rPr>
          <w:i/>
          <w:iCs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 xml:space="preserve">Ἀγὼν Ταραντῖνος </w:t>
      </w:r>
      <w:r>
        <w:rPr>
          <w:i/>
          <w:iCs/>
          <w:sz w:val="28"/>
          <w:szCs w:val="28"/>
        </w:rPr>
        <w:t xml:space="preserve">/Certamen Tarentinum - </w:t>
      </w:r>
      <w:r>
        <w:rPr>
          <w:rFonts w:cs="Times New Roman"/>
          <w:i/>
          <w:sz w:val="28"/>
          <w:szCs w:val="28"/>
        </w:rPr>
        <w:t>Premio Adolfo Federico Mele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presentate dagli alunni di questo Lice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851"/>
        <w:gridCol w:w="1772"/>
        <w:gridCol w:w="3366"/>
      </w:tblGrid>
      <w:tr>
        <w:trPr>
          <w:trHeight w:val="60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nome  e  Nom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so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asse e Sezione 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ente di Greco/Latino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 / F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en-GB"/>
              </w:rPr>
              <w:t>M / F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 attesta che gli alunni sopra indicati sono in possesso dei requisiti di cui al punto 3 del Ban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allega ricevuta dell’avvenuto versamento (punto 4 del Band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Accompagnatore: prof. ____________________________________ M / F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Cell. e mail: ______________________________</w:t>
      </w:r>
    </w:p>
    <w:p>
      <w:pPr>
        <w:pStyle w:val="Normal"/>
        <w:overflowPunct w:val="false"/>
        <w:autoSpaceDE w:val="false"/>
        <w:ind w:left="-284" w:hanging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  <w:bookmarkStart w:id="0" w:name="_Hlk92289358"/>
      <w:bookmarkStart w:id="1" w:name="_Hlk92289358"/>
      <w:bookmarkEnd w:id="1"/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  <w:bookmarkStart w:id="2" w:name="_Hlk92289358"/>
      <w:bookmarkStart w:id="3" w:name="_Hlk92289358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ì 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3:00Z</dcterms:created>
  <dc:creator>francesca</dc:creator>
  <dc:description/>
  <cp:keywords/>
  <dc:language>en-US</dc:language>
  <cp:lastModifiedBy>Girone Maria</cp:lastModifiedBy>
  <cp:lastPrinted>2011-12-20T06:39:00Z</cp:lastPrinted>
  <dcterms:modified xsi:type="dcterms:W3CDTF">2024-11-27T09:53:00Z</dcterms:modified>
  <cp:revision>2</cp:revision>
  <dc:subject/>
  <dc:title/>
</cp:coreProperties>
</file>